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rFonts w:ascii="ITC Legacy Serif Std Medium" w:hAnsi="ITC Legacy Serif Std Medium" w:cs="ITC Legacy Serif Std Medium"/>
          <w:sz w:val="22"/>
        </w:rPr>
      </w:pPr>
      <w:r>
        <mc:AlternateContent>
          <mc:Choice Requires="wpg">
            <w:drawing>
              <wp:anchor behindDoc="1" distT="0" distB="0" distL="114935" distR="114935" simplePos="0" locked="0" layoutInCell="0" allowOverlap="1" relativeHeight="3">
                <wp:simplePos x="0" y="0"/>
                <wp:positionH relativeFrom="column">
                  <wp:posOffset>-2165985</wp:posOffset>
                </wp:positionH>
                <wp:positionV relativeFrom="paragraph">
                  <wp:posOffset>-1140460</wp:posOffset>
                </wp:positionV>
                <wp:extent cx="7886700" cy="10061575"/>
                <wp:effectExtent l="0" t="0" r="0" b="0"/>
                <wp:wrapNone/>
                <wp:docPr id="1" name=""/>
                <a:graphic xmlns:a="http://schemas.openxmlformats.org/drawingml/2006/main">
                  <a:graphicData uri="http://schemas.microsoft.com/office/word/2010/wordprocessingGroup">
                    <wpg:wgp>
                      <wpg:cNvGrpSpPr/>
                      <wpg:grpSpPr>
                        <a:xfrm>
                          <a:off x="0" y="0"/>
                          <a:ext cx="7886880" cy="10061640"/>
                          <a:chOff x="0" y="0"/>
                          <a:chExt cx="7886880" cy="10061640"/>
                        </a:xfrm>
                      </wpg:grpSpPr>
                      <pic:pic xmlns:pic="http://schemas.openxmlformats.org/drawingml/2006/picture">
                        <pic:nvPicPr>
                          <pic:cNvPr id="0" name="NACWA_Lttrhead_Blank_HiRes" descr=""/>
                          <pic:cNvPicPr/>
                        </pic:nvPicPr>
                        <pic:blipFill>
                          <a:blip r:embed="rId2"/>
                          <a:stretch/>
                        </pic:blipFill>
                        <pic:spPr>
                          <a:xfrm>
                            <a:off x="0" y="0"/>
                            <a:ext cx="7886880" cy="10061640"/>
                          </a:xfrm>
                          <a:prstGeom prst="rect">
                            <a:avLst/>
                          </a:prstGeom>
                          <a:ln w="0">
                            <a:noFill/>
                          </a:ln>
                        </pic:spPr>
                      </pic:pic>
                      <wps:wsp>
                        <wps:cNvSpPr txBox="1"/>
                        <wps:spPr>
                          <a:xfrm>
                            <a:off x="571680" y="1143000"/>
                            <a:ext cx="1371600" cy="5715000"/>
                          </a:xfrm>
                          <a:prstGeom prst="rect">
                            <a:avLst/>
                          </a:prstGeom>
                          <a:solidFill>
                            <a:srgbClr val="ffffff"/>
                          </a:solidFill>
                          <a:ln w="0">
                            <a:noFill/>
                          </a:ln>
                        </wps:spPr>
                        <wps:txbx>
                          <w:txbxContent>
                            <w:p>
                              <w:pPr>
                                <w:overflowPunct w:val="false"/>
                                <w:autoSpaceDE w:val="false"/>
                                <w:bidi w:val="0"/>
                                <w:spacing w:lineRule="auto" w:line="288"/>
                                <w:jc w:val="right"/>
                                <w:rPr/>
                              </w:pPr>
                              <w:r>
                                <w:rPr>
                                  <w:kern w:val="2"/>
                                  <w:sz w:val="14"/>
                                  <w:b/>
                                  <w:spacing w:val="11"/>
                                  <w:szCs w:val="14"/>
                                  <w:caps/>
                                  <w:rFonts w:ascii="ITC Legacy Sans Std Book" w:hAnsi="ITC Legacy Sans Std Book" w:eastAsia="Times New Roman" w:cs="ITC Legacy Sans Std Book"/>
                                  <w:color w:val="005983"/>
                                  <w:lang w:val="en-US" w:bidi="ar-SA"/>
                                </w:rPr>
                                <w:t>Executive Committee</w:t>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President</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Marian A. Orfeo</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Director of Planning </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amp; Coordination</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Massachusetts Water </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Resources Authority</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Boston, MA</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Vice President</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Kevin L. Shafer</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Executive Director</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Milwaukee Metropolitan </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Sewerage District</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Milwaukee, WI </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Treasurer</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Jeff Theerman</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Executive Director</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Metropolitan St. Louis</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Sewer District</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Saint Louis, MO</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Secretary</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w:cs="ITC Legacy Sans Std Book"/>
                                  <w:color w:val="005983"/>
                                  <w:lang w:val="en-US" w:bidi="ar-SA"/>
                                </w:rPr>
                                <w:t>David R. Williams</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w:cs="ITC Legacy Sans Std Book"/>
                                  <w:color w:val="005983"/>
                                  <w:lang w:val="en-US" w:bidi="ar-SA"/>
                                </w:rPr>
                                <w:t>Director of Wastewater</w:t>
                              </w:r>
                            </w:p>
                            <w:p>
                              <w:pPr>
                                <w:overflowPunct w:val="false"/>
                                <w:autoSpaceDE w:val="false"/>
                                <w:bidi w:val="0"/>
                                <w:spacing w:lineRule="auto" w:line="288"/>
                                <w:jc w:val="right"/>
                                <w:rPr/>
                              </w:pPr>
                              <w:r>
                                <w:rPr>
                                  <w:kern w:val="2"/>
                                  <w:sz w:val="16"/>
                                  <w:spacing w:val="-1"/>
                                  <w:szCs w:val="16"/>
                                  <w:rFonts w:ascii="ITC Legacy Sans Std Book" w:hAnsi="ITC Legacy Sans Std Book" w:eastAsia="Times" w:cs="ITC Legacy Sans Std Book"/>
                                  <w:color w:val="005983"/>
                                  <w:lang w:val="en-US" w:bidi="ar-SA"/>
                                </w:rPr>
                                <w:t xml:space="preserve">East Bay Municipal </w:t>
                              </w:r>
                            </w:p>
                            <w:p>
                              <w:pPr>
                                <w:overflowPunct w:val="false"/>
                                <w:autoSpaceDE w:val="false"/>
                                <w:bidi w:val="0"/>
                                <w:spacing w:lineRule="auto" w:line="288"/>
                                <w:jc w:val="right"/>
                                <w:rPr/>
                              </w:pPr>
                              <w:r>
                                <w:rPr>
                                  <w:kern w:val="2"/>
                                  <w:sz w:val="16"/>
                                  <w:spacing w:val="-1"/>
                                  <w:szCs w:val="16"/>
                                  <w:rFonts w:ascii="ITC Legacy Sans Std Book" w:hAnsi="ITC Legacy Sans Std Book" w:eastAsia="Times" w:cs="ITC Legacy Sans Std Book"/>
                                  <w:color w:val="005983"/>
                                  <w:lang w:val="en-US" w:bidi="ar-SA"/>
                                </w:rPr>
                                <w:t>Utility District</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Oakland, CA</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Past President</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Christopher M. Westhoff</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Assistant City Attorney </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Public Works General Counsel</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City of Los Angeles</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Los Angeles, CA</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Executive Director</w:t>
                              </w:r>
                            </w:p>
                            <w:p>
                              <w:pPr>
                                <w:overflowPunct w:val="false"/>
                                <w:bidi w:val="0"/>
                                <w:jc w:val="right"/>
                                <w:rPr/>
                              </w:pPr>
                              <w:r>
                                <w:rPr>
                                  <w:kern w:val="2"/>
                                  <w:sz w:val="16"/>
                                  <w:b/>
                                  <w:spacing w:val="-1"/>
                                  <w:szCs w:val="16"/>
                                  <w:bCs/>
                                  <w:rFonts w:ascii="ITC Legacy Sans Std Book" w:hAnsi="ITC Legacy Sans Std Book" w:eastAsia="Times" w:cs="ITC Legacy Sans Std Book"/>
                                  <w:color w:val="005983"/>
                                  <w:lang w:val="en-US" w:bidi="ar-SA"/>
                                </w:rPr>
                                <w:t>Ken Kirk</w:t>
                              </w:r>
                            </w:p>
                          </w:txbxContent>
                        </wps:txbx>
                        <wps:bodyPr wrap="square" lIns="0" rIns="9000" tIns="0" bIns="0" anchor="t">
                          <a:noAutofit/>
                        </wps:bodyPr>
                      </wps:wsp>
                    </wpg:wgp>
                  </a:graphicData>
                </a:graphic>
              </wp:anchor>
            </w:drawing>
          </mc:Choice>
          <mc:Fallback>
            <w:pict>
              <v:group id="shape_0" style="position:absolute;margin-left:-170.55pt;margin-top:-89.8pt;width:621pt;height:792.25pt" coordorigin="-3411,-1796" coordsize="12420,15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ACWA_Lttrhead_Blank_HiRes" stroked="f" o:allowincell="f" style="position:absolute;left:-3411;top:-1796;width:12419;height:1584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11;top:4;width:2159;height:8999;mso-wrap-style:square;v-text-anchor:top" type="_x0000_t202">
                  <v:textbox>
                    <w:txbxContent>
                      <w:p>
                        <w:pPr>
                          <w:overflowPunct w:val="false"/>
                          <w:autoSpaceDE w:val="false"/>
                          <w:bidi w:val="0"/>
                          <w:spacing w:lineRule="auto" w:line="288"/>
                          <w:jc w:val="right"/>
                          <w:rPr/>
                        </w:pPr>
                        <w:r>
                          <w:rPr>
                            <w:kern w:val="2"/>
                            <w:sz w:val="14"/>
                            <w:b/>
                            <w:spacing w:val="11"/>
                            <w:szCs w:val="14"/>
                            <w:caps/>
                            <w:rFonts w:ascii="ITC Legacy Sans Std Book" w:hAnsi="ITC Legacy Sans Std Book" w:eastAsia="Times New Roman" w:cs="ITC Legacy Sans Std Book"/>
                            <w:color w:val="005983"/>
                            <w:lang w:val="en-US" w:bidi="ar-SA"/>
                          </w:rPr>
                          <w:t>Executive Committee</w:t>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President</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Marian A. Orfeo</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Director of Planning </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amp; Coordination</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Massachusetts Water </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Resources Authority</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Boston, MA</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Vice President</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Kevin L. Shafer</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Executive Director</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Milwaukee Metropolitan </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Sewerage District</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Milwaukee, WI </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Treasurer</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Jeff Theerman</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Executive Director</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Metropolitan St. Louis</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Sewer District</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Saint Louis, MO</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Secretary</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w:cs="ITC Legacy Sans Std Book"/>
                            <w:color w:val="005983"/>
                            <w:lang w:val="en-US" w:bidi="ar-SA"/>
                          </w:rPr>
                          <w:t>David R. Williams</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w:cs="ITC Legacy Sans Std Book"/>
                            <w:color w:val="005983"/>
                            <w:lang w:val="en-US" w:bidi="ar-SA"/>
                          </w:rPr>
                          <w:t>Director of Wastewater</w:t>
                        </w:r>
                      </w:p>
                      <w:p>
                        <w:pPr>
                          <w:overflowPunct w:val="false"/>
                          <w:autoSpaceDE w:val="false"/>
                          <w:bidi w:val="0"/>
                          <w:spacing w:lineRule="auto" w:line="288"/>
                          <w:jc w:val="right"/>
                          <w:rPr/>
                        </w:pPr>
                        <w:r>
                          <w:rPr>
                            <w:kern w:val="2"/>
                            <w:sz w:val="16"/>
                            <w:spacing w:val="-1"/>
                            <w:szCs w:val="16"/>
                            <w:rFonts w:ascii="ITC Legacy Sans Std Book" w:hAnsi="ITC Legacy Sans Std Book" w:eastAsia="Times" w:cs="ITC Legacy Sans Std Book"/>
                            <w:color w:val="005983"/>
                            <w:lang w:val="en-US" w:bidi="ar-SA"/>
                          </w:rPr>
                          <w:t xml:space="preserve">East Bay Municipal </w:t>
                        </w:r>
                      </w:p>
                      <w:p>
                        <w:pPr>
                          <w:overflowPunct w:val="false"/>
                          <w:autoSpaceDE w:val="false"/>
                          <w:bidi w:val="0"/>
                          <w:spacing w:lineRule="auto" w:line="288"/>
                          <w:jc w:val="right"/>
                          <w:rPr/>
                        </w:pPr>
                        <w:r>
                          <w:rPr>
                            <w:kern w:val="2"/>
                            <w:sz w:val="16"/>
                            <w:spacing w:val="-1"/>
                            <w:szCs w:val="16"/>
                            <w:rFonts w:ascii="ITC Legacy Sans Std Book" w:hAnsi="ITC Legacy Sans Std Book" w:eastAsia="Times" w:cs="ITC Legacy Sans Std Book"/>
                            <w:color w:val="005983"/>
                            <w:lang w:val="en-US" w:bidi="ar-SA"/>
                          </w:rPr>
                          <w:t>Utility District</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Oakland, CA</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Past President</w:t>
                        </w:r>
                      </w:p>
                      <w:p>
                        <w:pPr>
                          <w:overflowPunct w:val="false"/>
                          <w:autoSpaceDE w:val="false"/>
                          <w:bidi w:val="0"/>
                          <w:spacing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Christopher M. Westhoff</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Assistant City Attorney </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Public Works General Counsel</w:t>
                        </w:r>
                      </w:p>
                      <w:p>
                        <w:pPr>
                          <w:overflowPunct w:val="false"/>
                          <w:autoSpaceDE w:val="false"/>
                          <w:bidi w:val="0"/>
                          <w:spacing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City of Los Angeles</w:t>
                        </w:r>
                      </w:p>
                      <w:p>
                        <w:pPr>
                          <w:overflowPunct w:val="false"/>
                          <w:autoSpaceDE w:val="false"/>
                          <w:bidi w:val="0"/>
                          <w:spacing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Los Angeles, CA</w:t>
                        </w:r>
                      </w:p>
                      <w:p>
                        <w:pPr>
                          <w:overflowPunct w:val="false"/>
                          <w:autoSpaceDE w:val="false"/>
                          <w:bidi w:val="0"/>
                          <w:spacing w:lineRule="auto" w:line="288"/>
                          <w:jc w:val="right"/>
                          <w:rPr/>
                        </w:pPr>
                        <w:r>
                          <w:rPr>
                            <w:kern w:val="2"/>
                            <w:szCs w:val="24"/>
                            <w:rFonts w:ascii="Liberation Serif" w:hAnsi="Liberation Serif" w:eastAsia="Noto Sans" w:cs="Noto Sans Devanagari"/>
                            <w:lang w:bidi="hi-IN"/>
                          </w:rPr>
                        </w:r>
                      </w:p>
                      <w:p>
                        <w:pPr>
                          <w:overflowPunct w:val="false"/>
                          <w:autoSpaceDE w:val="false"/>
                          <w:bidi w:val="0"/>
                          <w:spacing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Executive Director</w:t>
                        </w:r>
                      </w:p>
                      <w:p>
                        <w:pPr>
                          <w:overflowPunct w:val="false"/>
                          <w:bidi w:val="0"/>
                          <w:jc w:val="right"/>
                          <w:rPr/>
                        </w:pPr>
                        <w:r>
                          <w:rPr>
                            <w:kern w:val="2"/>
                            <w:sz w:val="16"/>
                            <w:b/>
                            <w:spacing w:val="-1"/>
                            <w:szCs w:val="16"/>
                            <w:bCs/>
                            <w:rFonts w:ascii="ITC Legacy Sans Std Book" w:hAnsi="ITC Legacy Sans Std Book" w:eastAsia="Times" w:cs="ITC Legacy Sans Std Book"/>
                            <w:color w:val="005983"/>
                            <w:lang w:val="en-US" w:bidi="ar-SA"/>
                          </w:rPr>
                          <w:t>Ken Kirk</w:t>
                        </w:r>
                      </w:p>
                    </w:txbxContent>
                  </v:textbox>
                  <v:fill o:detectmouseclick="t" type="solid" color2="black"/>
                  <v:stroke color="#3465a4" joinstyle="round" endcap="flat"/>
                  <w10:wrap type="none"/>
                </v:shape>
              </v:group>
            </w:pict>
          </mc:Fallback>
        </mc:AlternateContent>
      </w:r>
      <w:r>
        <w:rPr>
          <w:rFonts w:cs="ITC Legacy Serif Std Medium" w:ascii="ITC Legacy Serif Std Medium" w:hAnsi="ITC Legacy Serif Std Medium"/>
          <w:sz w:val="22"/>
        </w:rPr>
        <w:t>October 15, 2008</w:t>
      </w:r>
    </w:p>
    <w:p>
      <w:pPr>
        <w:pStyle w:val="Normal"/>
        <w:ind w:right="-1080" w:hanging="0"/>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ind w:right="-1080" w:hanging="0"/>
        <w:rPr/>
      </w:pPr>
      <w:r>
        <w:rPr>
          <w:rFonts w:cs="ITC Legacy Serif Std Medium" w:ascii="ITC Legacy Serif Std Medium" w:hAnsi="ITC Legacy Serif Std Medium"/>
          <w:sz w:val="22"/>
        </w:rPr>
        <w:t>Representative Nancy Pelosi</w:t>
        <w:tab/>
        <w:tab/>
        <w:tab/>
        <w:tab/>
        <w:t>Senator Harry Reid</w:t>
      </w:r>
    </w:p>
    <w:p>
      <w:pPr>
        <w:pStyle w:val="Normal"/>
        <w:ind w:right="-1080" w:hanging="0"/>
        <w:rPr>
          <w:rFonts w:ascii="ITC Legacy Serif Std Medium" w:hAnsi="ITC Legacy Serif Std Medium" w:cs="ITC Legacy Serif Std Medium"/>
          <w:sz w:val="22"/>
        </w:rPr>
      </w:pPr>
      <w:r>
        <w:rPr>
          <w:rFonts w:cs="ITC Legacy Serif Std Medium" w:ascii="ITC Legacy Serif Std Medium" w:hAnsi="ITC Legacy Serif Std Medium"/>
          <w:sz w:val="22"/>
        </w:rPr>
        <w:t xml:space="preserve">Speaker </w:t>
        <w:tab/>
        <w:tab/>
        <w:tab/>
        <w:tab/>
        <w:tab/>
        <w:tab/>
        <w:t>Majority Leader</w:t>
      </w:r>
    </w:p>
    <w:p>
      <w:pPr>
        <w:pStyle w:val="Normal"/>
        <w:ind w:right="-1080" w:hanging="0"/>
        <w:rPr>
          <w:rFonts w:ascii="ITC Legacy Serif Std Medium" w:hAnsi="ITC Legacy Serif Std Medium" w:cs="ITC Legacy Serif Std Medium"/>
          <w:sz w:val="22"/>
        </w:rPr>
      </w:pPr>
      <w:r>
        <w:rPr>
          <w:rFonts w:cs="ITC Legacy Serif Std Medium" w:ascii="ITC Legacy Serif Std Medium" w:hAnsi="ITC Legacy Serif Std Medium"/>
          <w:sz w:val="22"/>
        </w:rPr>
        <w:t>U.S. House of Representatives</w:t>
        <w:tab/>
        <w:tab/>
        <w:tab/>
        <w:tab/>
        <w:t>U.S. Senate</w:t>
      </w:r>
    </w:p>
    <w:p>
      <w:pPr>
        <w:pStyle w:val="Normal"/>
        <w:ind w:right="-1080" w:hanging="0"/>
        <w:rPr>
          <w:rFonts w:ascii="ITC Legacy Serif Std Medium" w:hAnsi="ITC Legacy Serif Std Medium" w:cs="ITC Legacy Serif Std Medium"/>
          <w:sz w:val="22"/>
        </w:rPr>
      </w:pPr>
      <w:r>
        <w:rPr>
          <w:rFonts w:cs="ITC Legacy Serif Std Medium" w:ascii="ITC Legacy Serif Std Medium" w:hAnsi="ITC Legacy Serif Std Medium"/>
          <w:sz w:val="22"/>
        </w:rPr>
        <w:t>Washington, DC 20515</w:t>
        <w:tab/>
        <w:tab/>
        <w:tab/>
        <w:tab/>
        <w:t>Washington, DC 20510</w:t>
      </w:r>
    </w:p>
    <w:p>
      <w:pPr>
        <w:pStyle w:val="Normal"/>
        <w:rPr>
          <w:rFonts w:ascii="ITC Legacy Serif Std Book" w:hAnsi="ITC Legacy Serif Std Book" w:cs="ITC Legacy Serif Std Book"/>
          <w:sz w:val="22"/>
        </w:rPr>
      </w:pPr>
      <w:r>
        <w:rPr>
          <w:rFonts w:cs="ITC Legacy Serif Std Book" w:ascii="ITC Legacy Serif Std Book" w:hAnsi="ITC Legacy Serif Std Book"/>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t xml:space="preserve">Dear Speaker Pelosi and Majority Leader Reid: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pPr>
      <w:r>
        <w:rPr>
          <w:rFonts w:cs="ITC Legacy Serif Std Medium" w:ascii="ITC Legacy Serif Std Medium" w:hAnsi="ITC Legacy Serif Std Medium"/>
          <w:sz w:val="22"/>
        </w:rPr>
        <w:t xml:space="preserve">On behalf of the National Association of Clean Water Agencies (NACWA), I am writing to strongly encourage you to move forward with an economic stimulus package that includes funding for water and wastewater infrastructure projects as soon as possible.  NACWA represents the nation’s publicly owned wastewater treatment agencies that serve the majority of Americans and collectively treat and reclaim over eighteen billion gallons of wastewater every day.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pPr>
      <w:r>
        <w:rPr>
          <w:rFonts w:cs="ITC Legacy Serif Std Medium" w:ascii="ITC Legacy Serif Std Medium" w:hAnsi="ITC Legacy Serif Std Medium"/>
          <w:sz w:val="22"/>
        </w:rPr>
        <w:t>As you continue to develop your respective stimulus packages — an effort NACWA strongly supports — it is imperative that our nation’s aging and ailing water and wastewater infrastructure be a serious component of any infrastructure-focused stimulus program.  The recent economic downturn has made it even more difficult for communities across the country to move forward with much-needed infrastructure projects that support the economy, create jobs, and ensure public health and the environment. As we celebrate the 36</w:t>
      </w:r>
      <w:r>
        <w:rPr>
          <w:rFonts w:cs="ITC Legacy Serif Std Medium" w:ascii="ITC Legacy Serif Std Medium" w:hAnsi="ITC Legacy Serif Std Medium"/>
          <w:sz w:val="22"/>
          <w:vertAlign w:val="superscript"/>
        </w:rPr>
        <w:t>th</w:t>
      </w:r>
      <w:r>
        <w:rPr>
          <w:rFonts w:cs="ITC Legacy Serif Std Medium" w:ascii="ITC Legacy Serif Std Medium" w:hAnsi="ITC Legacy Serif Std Medium"/>
          <w:sz w:val="22"/>
        </w:rPr>
        <w:t xml:space="preserve"> anniversary of the Clean Water Act this week, passage of such a stimulus package would provide a significant first step in recognizing the importance of clean water and putting the nation solidly back on track to meet the objectives of the Act.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pPr>
      <w:r>
        <w:rPr>
          <w:rFonts w:cs="ITC Legacy Serif Std Medium" w:ascii="ITC Legacy Serif Std Medium" w:hAnsi="ITC Legacy Serif Std Medium"/>
          <w:sz w:val="22"/>
        </w:rPr>
        <w:t xml:space="preserve">The recent House-passed legislation (H.R. 7110) included $6.5 billion for wastewater infrastructure projects via the Clean Water State Revolving Loan Fund (CWSRF) — an important step forward on this issue that NACWA applauds.  Under this program, however, the Administrator of the U.S. Environmental Protection Agency (EPA) has the discretion to use only 1.5% of these funds (approximately $100 million) in the form of grants.  While the inclusion of this overall funding is vital, NACWA believes that, as the House and Senate contemplate an even larger stimulus package to be taken up after the election, there should be additional funds made available for the nation’s clean water community.  Additionally, when considering the current economic circumstances municipalities face, these funds should be distributed primarily in the form of grants or negative interest loans for ready-to-go clean water projects based, of course, on a community’s economic situation.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sectPr>
          <w:type w:val="nextPage"/>
          <w:pgSz w:w="12240" w:h="15840"/>
          <w:pgMar w:left="3312" w:right="821" w:gutter="0" w:header="0" w:top="1800" w:footer="0" w:bottom="2880"/>
          <w:pgNumType w:fmt="decimal"/>
          <w:formProt w:val="false"/>
          <w:textDirection w:val="lrTb"/>
          <w:docGrid w:type="default" w:linePitch="360" w:charSpace="0"/>
        </w:sect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t xml:space="preserve">The need for a larger clean and safe water funding component in the stimulus package is clear and is entirely consistent with reports from the Government Accountability Office (GAO), the EPA, and the Water Infrastructure Network (WIN), </w:t>
      </w:r>
    </w:p>
    <w:p>
      <w:pPr>
        <w:pStyle w:val="Normal"/>
        <w:rPr/>
      </w:pPr>
      <w:r>
        <w:rPr>
          <w:rFonts w:cs="ITC Legacy Serif Std Medium" w:ascii="ITC Legacy Serif Std Medium" w:hAnsi="ITC Legacy Serif Std Medium"/>
          <w:sz w:val="22"/>
        </w:rPr>
        <w:t xml:space="preserve">estimating the water and wastewater infrastructure needs of this Nation at $300-500 billion over the next 20 years.  Additionally, NACWA’s own recent survey, enclosed with this letter, shows that NACWA members alone have identified nearly $3 billion in ready-to-go infrastructure projects.  Based on these responses, NACWA estimates that there are at least $10 billion in ready-to-go projects when extrapolated nationally.  As such, NACWA recommends that the House bill’s $6.5 billion figure should be increased to $10 billion with a more significant grant or negative interest loan component that will make the funds more attractive to communities that have been hit hard by the economic downturn.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pPr>
      <w:r>
        <w:rPr>
          <w:rFonts w:cs="ITC Legacy Serif Std Medium" w:ascii="ITC Legacy Serif Std Medium" w:hAnsi="ITC Legacy Serif Std Medium"/>
          <w:sz w:val="22"/>
        </w:rPr>
        <w:t xml:space="preserve">Critically, each $1 billion invested in clean water infrastructure generates more than 47,000 jobs.  Thus, the recommended $10 billion investment in water infrastructure would create over 470,000 solid, much-needed new jobs.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t xml:space="preserve">NACWA applauds your leadership in seeking to ensure that our Nation’s critical wastewater treatment infrastructure is an integral part of stimulus package discussions.  Please contact Adam Krantz at 202/833-4651 or akrantz@nacwa.org to discuss this issue further.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t xml:space="preserve">Sincerely, </w:t>
      </w:r>
    </w:p>
    <w:p>
      <w:pPr>
        <w:pStyle w:val="Normal"/>
        <w:rPr>
          <w:rFonts w:ascii="ITC Legacy Serif Std Medium" w:hAnsi="ITC Legacy Serif Std Medium" w:cs="ITC Legacy Serif Std Medium"/>
          <w:sz w:val="22"/>
          <w:lang w:val="en-US" w:eastAsia="en-US"/>
        </w:rPr>
      </w:pPr>
      <w:r>
        <w:rPr>
          <w:rFonts w:cs="ITC Legacy Serif Std Medium" w:ascii="ITC Legacy Serif Std Medium" w:hAnsi="ITC Legacy Serif Std Medium"/>
          <w:sz w:val="22"/>
          <w:lang w:val="en-US" w:eastAsia="en-US"/>
        </w:rPr>
        <w:drawing>
          <wp:inline distT="0" distB="0" distL="0" distR="0">
            <wp:extent cx="1170305"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1170305" cy="694690"/>
                    </a:xfrm>
                    <a:prstGeom prst="rect">
                      <a:avLst/>
                    </a:prstGeom>
                  </pic:spPr>
                </pic:pic>
              </a:graphicData>
            </a:graphic>
          </wp:inline>
        </w:drawing>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t xml:space="preserve">Ken Kirk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t xml:space="preserve">Executive Director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t xml:space="preserve">National Association of Clean Water Agencies </w:t>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Medium" w:hAnsi="ITC Legacy Serif Std Medium" w:cs="ITC Legacy Serif Std Medium"/>
          <w:sz w:val="22"/>
        </w:rPr>
      </w:pPr>
      <w:r>
        <w:rPr>
          <w:rFonts w:cs="ITC Legacy Serif Std Medium" w:ascii="ITC Legacy Serif Std Medium" w:hAnsi="ITC Legacy Serif Std Medium"/>
          <w:sz w:val="22"/>
        </w:rPr>
      </w:r>
    </w:p>
    <w:p>
      <w:pPr>
        <w:pStyle w:val="Normal"/>
        <w:rPr>
          <w:rFonts w:ascii="ITC Legacy Serif Std Book" w:hAnsi="ITC Legacy Serif Std Book" w:cs="ITC Legacy Serif Std Book"/>
          <w:sz w:val="22"/>
        </w:rPr>
      </w:pPr>
      <w:r>
        <w:rPr>
          <w:rFonts w:cs="ITC Legacy Serif Std Book" w:ascii="ITC Legacy Serif Std Book" w:hAnsi="ITC Legacy Serif Std Book"/>
          <w:sz w:val="22"/>
        </w:rPr>
      </w:r>
    </w:p>
    <w:p>
      <w:pPr>
        <w:pStyle w:val="Normal"/>
        <w:rPr>
          <w:rFonts w:ascii="ITC Legacy Serif Std Book" w:hAnsi="ITC Legacy Serif Std Book" w:eastAsia="ITC Legacy Serif Std Book" w:cs="ITC Legacy Serif Std Book"/>
          <w:sz w:val="22"/>
        </w:rPr>
      </w:pPr>
      <w:r>
        <w:rPr>
          <w:rFonts w:eastAsia="ITC Legacy Serif Std Book" w:cs="ITC Legacy Serif Std Book" w:ascii="ITC Legacy Serif Std Book" w:hAnsi="ITC Legacy Serif Std Book"/>
          <w:sz w:val="22"/>
        </w:rPr>
        <w:t xml:space="preserve"> </w:t>
      </w:r>
    </w:p>
    <w:tbl>
      <w:tblPr>
        <w:tblW w:w="8911" w:type="dxa"/>
        <w:jc w:val="left"/>
        <w:tblInd w:w="-37" w:type="dxa"/>
        <w:tblLayout w:type="fixed"/>
        <w:tblCellMar>
          <w:top w:w="0" w:type="dxa"/>
          <w:left w:w="108" w:type="dxa"/>
          <w:bottom w:w="0" w:type="dxa"/>
          <w:right w:w="108" w:type="dxa"/>
        </w:tblCellMar>
      </w:tblPr>
      <w:tblGrid>
        <w:gridCol w:w="2417"/>
        <w:gridCol w:w="1579"/>
        <w:gridCol w:w="2803"/>
        <w:gridCol w:w="2112"/>
      </w:tblGrid>
      <w:tr>
        <w:trPr>
          <w:trHeight w:val="290" w:hRule="atLeast"/>
        </w:trPr>
        <w:tc>
          <w:tcPr>
            <w:tcW w:w="2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t>City</w:t>
            </w:r>
          </w:p>
        </w:tc>
        <w:tc>
          <w:tcPr>
            <w:tcW w:w="157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t>State</w:t>
            </w:r>
          </w:p>
        </w:tc>
        <w:tc>
          <w:tcPr>
            <w:tcW w:w="28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t>Ready-To-Go Projects</w:t>
            </w:r>
          </w:p>
        </w:tc>
        <w:tc>
          <w:tcPr>
            <w:tcW w:w="21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t>Dollars (In Millions)</w:t>
            </w:r>
          </w:p>
        </w:tc>
      </w:tr>
      <w:tr>
        <w:trPr>
          <w:trHeight w:val="1452"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Anchorag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Alask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Eagle River Wastewater Treatment Facility Disinfection; Apslund Wastewater Treatment Facility Process Improvements; SCADA (Supervisory Control and Data Acquisition); Sewer C-5-A King- Rovenna Sewer R&amp;R; C-5-1 North Campbell Lake Sewer Upgrade</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42.20 </w:t>
            </w:r>
          </w:p>
        </w:tc>
      </w:tr>
      <w:tr>
        <w:trPr>
          <w:trHeight w:val="1119"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Rogers</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Arkansas</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nterceptor Sewers and new 3.6MGD Wastewater Treatment Plant</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70</w:t>
            </w:r>
          </w:p>
        </w:tc>
      </w:tr>
      <w:tr>
        <w:trPr>
          <w:trHeight w:val="345"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ontra Costa Count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aliforn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astewater Construction</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15</w:t>
            </w:r>
          </w:p>
        </w:tc>
      </w:tr>
      <w:tr>
        <w:trPr>
          <w:trHeight w:val="498"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Mather</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aliforn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Septic Conversion Projec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18.38</w:t>
            </w:r>
          </w:p>
        </w:tc>
      </w:tr>
      <w:tr>
        <w:trPr>
          <w:trHeight w:val="581"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ITC Legacy Serif Std Medium"/>
                <w:color w:val="000000"/>
                <w:sz w:val="22"/>
                <w:szCs w:val="22"/>
              </w:rPr>
            </w:pPr>
            <w:r>
              <w:rPr>
                <w:rFonts w:cs="ITC Legacy Serif Std Medium" w:ascii="ITC Legacy Serif Std Medium" w:hAnsi="ITC Legacy Serif Std Medium"/>
                <w:color w:val="000000"/>
                <w:sz w:val="22"/>
                <w:szCs w:val="22"/>
              </w:rPr>
              <w:t>Orange Count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aliforn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arbon Canyon Dam, Sewer and Pump Station Abandonment and Rehabilitation of Westside Pump Station and Headworks Rehabilitation;</w:t>
            </w:r>
          </w:p>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Refurbishment and Bitter Point Force Main Rehabilitation and Central Generation Automation; Cable Tray Improvements at Plants 1,2, and Coast Trunk Sewer Rehabilitation  of Bitter Point Pump Station</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109.52</w:t>
            </w:r>
          </w:p>
        </w:tc>
      </w:tr>
      <w:tr>
        <w:trPr>
          <w:trHeight w:val="581"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Pueblo</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olorado</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astewater Related Projects Ready-to-Go in 90 Days and Ammonia Removal Facilitie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19.37</w:t>
            </w:r>
          </w:p>
        </w:tc>
      </w:tr>
      <w:tr>
        <w:trPr>
          <w:trHeight w:val="581"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ashington</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District of Columb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Rehabilitation, Improvements, Inspection and Cleaning of Facilitie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109.61</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Escambia County- Emerald Coast Utility Authorit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Florid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Perdido Key Gravity Sewer System; Main Street WWTP Replacement Project; Inflow &amp; Infiltration (I&amp;I) Reduction; Montclair Lift Station Flow Diversion</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147.30 </w:t>
            </w:r>
          </w:p>
        </w:tc>
      </w:tr>
      <w:tr>
        <w:trPr>
          <w:trHeight w:val="1742"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Downer’s Grov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llinois</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Hobson Road Lift Station Expansion for SSO Control &amp; I/I Removal; Sewer Rehabilitation Projects for SSO Control</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2.80 </w:t>
            </w:r>
          </w:p>
        </w:tc>
      </w:tr>
      <w:tr>
        <w:trPr>
          <w:trHeight w:val="2397"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Peoria</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llinois</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Allen Road to Wilhelm Road Sewer Interconnection; Fargo Run Trunk Sewer Extension and Treatment Plant Building Renovation; Digester Boiler Replacement and Equipment Replacement</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7.80 </w:t>
            </w:r>
          </w:p>
        </w:tc>
      </w:tr>
      <w:tr>
        <w:trPr>
          <w:trHeight w:val="1578"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Urbana</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llinois</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Northeast Treatment Plant Disinfection Conversion Project (to eliminate Chlorine gas); Nitrification Tower Structural Repair; Cogeneration Heat Exchanger Replacement; Southwest Plant Boiler Replacement; FY 09 Interceptor Sewer Rehabilitation Project</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3.84 </w:t>
            </w:r>
          </w:p>
        </w:tc>
      </w:tr>
      <w:tr>
        <w:trPr>
          <w:trHeight w:val="1335"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heaton</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llinois</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nterceptor Sewer Replacement; Preliminary and Primary Treatment Improvements; Aeration Tank Improvemen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17.30 </w:t>
            </w:r>
          </w:p>
        </w:tc>
      </w:tr>
      <w:tr>
        <w:trPr>
          <w:trHeight w:val="581"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ndianapolis</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ndian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Three Combined Sewer Overflow Abatement Projects: Construction of a 6.5-mile long tunnel;  Two Projects to Increase Wet Weather Treatment Capacity at the City’s Belmont Advanced Wastewater Treatment Plant; Twelve Septic Tank Elimination Projects; Two Sanitary Sewer Rehabilitation Projec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250 </w:t>
            </w:r>
          </w:p>
        </w:tc>
      </w:tr>
      <w:tr>
        <w:trPr>
          <w:trHeight w:val="3162"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Ames</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Iow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ater Plant 17,000lf of 30” Pipeline for a Raw Master Transmission Improvement; Booster Pump Station Redundant Electrical Feed; Conceptual Design for Plant Expansion; Water Pollution Control Pump Station HVAC Renovations; Clarifier Painting; Vertical Turbine Pump Replacement; Disinfection Installation</w:t>
            </w:r>
          </w:p>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7.56 </w:t>
            </w:r>
          </w:p>
        </w:tc>
      </w:tr>
      <w:tr>
        <w:trPr>
          <w:trHeight w:val="1452"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Johnson Count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Kansas</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Low Pressure Sewers &amp; Gravity Interceptor; Plant Upgrade &amp; Plant Rehab and Repair;  Pump Station Rehabilitation  and Repair; Sewer Rehab and Repair; Sewer Capacity Improvement</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21.05 </w:t>
            </w:r>
          </w:p>
        </w:tc>
      </w:tr>
      <w:tr>
        <w:trPr>
          <w:trHeight w:val="1929"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ITC Legacy Serif Std Medium" w:hAnsi="ITC Legacy Serif Std Medium"/>
                <w:color w:val="000000"/>
                <w:sz w:val="22"/>
                <w:szCs w:val="22"/>
              </w:rPr>
              <w:t xml:space="preserve">Olathe </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Kansas</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Low Pressure Sewers, Gravity Interceptor; Plant Upgrade; Plant Rehab and Repair; Pump Station Rehab and Repair; Sewer Capacity Improvement; Sewer Rehab and Repair</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21.06 </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 xml:space="preserve">Ft. Wright </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Kentucky</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estern Regional Water Reclamation Facility and Western Regional Conveyance Tunnel to Western Regional Water Reclamation Facility</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188.32 </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ity of Gretna</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 xml:space="preserve">Louisiana </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astewater Treatment Plant Upgrade</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3</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ity of Kenner</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Louisian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Pumping Stations and Force Main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5</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New Orleans</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Louisian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Restoration of Facilitie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20</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St. John the Baptist Parish (Count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Louisian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4 MGD Wastewater Treatment Plant</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20</w:t>
            </w:r>
          </w:p>
        </w:tc>
      </w:tr>
      <w:tr>
        <w:trPr>
          <w:trHeight w:val="2145"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Kansas Cit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Missouri</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ITC Legacy Serif Std Medium" w:hAnsi="ITC Legacy Serif Std Medium"/>
                <w:color w:val="000000"/>
                <w:sz w:val="22"/>
                <w:szCs w:val="22"/>
              </w:rPr>
              <w:t>White Aloe Pump Station Improvements; Second Creek Interceptor Sewer; Fairlane Relief Sewer (Phase II; East Bannister Interceptor; Sewer Backup Program; Brookside Sewer Line Modification); Birchwood Pump Station Upgrade; Turkey Creek Pump Station Improvemen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36.75 </w:t>
            </w:r>
          </w:p>
        </w:tc>
      </w:tr>
      <w:tr>
        <w:trPr>
          <w:trHeight w:val="1416"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St. Louis</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Missouri</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ombined Sewer Overflow (11 projects); Sanitary Sewer Overflow (28 projects) and Treatment Plant Projects (3 projec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131.67 </w:t>
            </w:r>
          </w:p>
        </w:tc>
      </w:tr>
      <w:tr>
        <w:trPr>
          <w:trHeight w:val="360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Erie Count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New York</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ITC Legacy Serif Std Medium" w:hAnsi="ITC Legacy Serif Std Medium"/>
                <w:color w:val="000000"/>
                <w:sz w:val="22"/>
                <w:szCs w:val="22"/>
              </w:rPr>
              <w:t>Replacement of the Lake Street and Point Breeze Pumping Stations and Force Mains and Construction of a Diversion Chamber at the Big Sister Creek WWTP;  Rehabilitation and Replacement of Sanitary Sewers in the Village of Blasdell and Town of Hamburg; Replacement of the Commerce Drive Pumping Station</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15.85 </w:t>
            </w:r>
          </w:p>
        </w:tc>
      </w:tr>
      <w:tr>
        <w:trPr>
          <w:trHeight w:val="1056"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oodbur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New York</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TMDL Nutrient Removal Project for the Port Washington Water Pollution Control Plant</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30 </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Ashevill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North Carolin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Lenox Street, Greeley St. USR, Rogers place; Alta Ave PRP; Rollingwood USR; Middle Beaverdam Crk; VA hospital PRP, Penley Ave. USR; Old Home Rd. PRP; Montford Ave @ US 19/23</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2.77 </w:t>
            </w:r>
          </w:p>
        </w:tc>
      </w:tr>
      <w:tr>
        <w:trPr>
          <w:trHeight w:val="1162"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 xml:space="preserve">Cincinnati </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Ohio</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ITC Legacy Serif Std Medium" w:hAnsi="ITC Legacy Serif Std Medium"/>
                <w:color w:val="000000"/>
                <w:sz w:val="22"/>
                <w:szCs w:val="22"/>
              </w:rPr>
              <w:t>Lateral Repairs; Pump Station Elimination; Sewer Replacement; Treatment Plant Replacements etc.</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 xml:space="preserve">$122.88 </w:t>
            </w:r>
          </w:p>
        </w:tc>
      </w:tr>
      <w:tr>
        <w:trPr>
          <w:trHeight w:val="581"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leveland</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Ohio</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 xml:space="preserve">Easterly Plant; Southerly Plant; Westerly Plant; Combined Sewer Overflow Control Program; Interceptors and Rehabilitation; IT and other projects. </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164.38 </w:t>
            </w:r>
          </w:p>
        </w:tc>
      </w:tr>
      <w:tr>
        <w:trPr>
          <w:trHeight w:val="1884"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olumbus</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Ohio</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Big Walnut/Rickenbacker Sanitary Interceptor; Sanitary Subtruck Sewer to Service Several Customers; Sludge Thickening Improvement and Additional Renovation Projects at the 80MGD Jackson Pike Wastewater Treatment Facility; Hydraulic Improvements at Jackson Pike</w:t>
            </w:r>
          </w:p>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218.20 </w:t>
            </w:r>
          </w:p>
        </w:tc>
      </w:tr>
      <w:tr>
        <w:trPr>
          <w:trHeight w:val="45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Gresham</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Oregon</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Secondary Clarifier</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9</w:t>
            </w:r>
          </w:p>
        </w:tc>
      </w:tr>
      <w:tr>
        <w:trPr>
          <w:trHeight w:val="615"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Puerto Rico</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astewater and Drinking Water Projec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499.67</w:t>
            </w:r>
          </w:p>
        </w:tc>
      </w:tr>
      <w:tr>
        <w:trPr>
          <w:trHeight w:val="525"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Providenc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Rhode Island</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onstruction</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4</w:t>
            </w:r>
          </w:p>
        </w:tc>
      </w:tr>
      <w:tr>
        <w:trPr>
          <w:trHeight w:val="1065"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Knoxvill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Tennessee</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et Weather SSO’s in Separate Collection System and at Treatment Plan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30</w:t>
            </w:r>
          </w:p>
        </w:tc>
      </w:tr>
      <w:tr>
        <w:trPr>
          <w:trHeight w:val="581"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Nashvill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 xml:space="preserve">Tennessee </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ITC Legacy Serif Std Medium" w:hAnsi="ITC Legacy Serif Std Medium"/>
                <w:color w:val="000000"/>
                <w:sz w:val="22"/>
                <w:szCs w:val="22"/>
              </w:rPr>
              <w:t>Water and wastewater facility</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 xml:space="preserve">$30 </w:t>
            </w:r>
          </w:p>
        </w:tc>
      </w:tr>
      <w:tr>
        <w:trPr>
          <w:trHeight w:val="885"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Houston</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Texas</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Billings Park Storm Sewer and Water Quality Basins; Central Business District Storm Sewer and Relief Sewer; In-Pipe Storage Projects; Sanitary Sewer Relocation; Wastewater Treatment Plant Wet Weather Flow Handling Improvements; Manhole Chimney Reconstruction; Butler Pond Stormwater Detention Upgrade</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26 </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Alexandria</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Virgin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ENR + Project C2; Holmes Run Trunk Sewer CIPP; Commonwealth CIPP; Potomac Yards Pump Station; Transformers &amp; Switchgear Replacement; Green Roofs; Security Upgrade; ESCO; Magnesium Hydroxide</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70.25 </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entrevill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Virgin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Cub Run Gravity Delivery System; Flat Branch Interceptor Upgrade and Pump Station; Biosolids Pad and Building</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142.60</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Hampton Road Sanitation District</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Virgin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James River  Treatment Plant Nutrient Reduction Improvements; Army Base Treatment Plant Incinerator Improvements; Nansemond Treatment Plant Nutrient Reduction Improvemen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59 </w:t>
            </w:r>
          </w:p>
        </w:tc>
      </w:tr>
      <w:tr>
        <w:trPr>
          <w:trHeight w:val="1479"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Roanok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Virgin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 xml:space="preserve">Upgrade the WPC Plant’s Disinfection System; Renovate Digesters and Install Generation Equipment </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16 </w:t>
            </w:r>
          </w:p>
        </w:tc>
      </w:tr>
      <w:tr>
        <w:trPr>
          <w:trHeight w:val="399"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Virginia Beach</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Virginia</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Various Project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83</w:t>
            </w:r>
          </w:p>
        </w:tc>
      </w:tr>
      <w:tr>
        <w:trPr>
          <w:trHeight w:val="435"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King County</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ashington</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Treatment Facilities</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25</w:t>
            </w:r>
          </w:p>
        </w:tc>
      </w:tr>
      <w:tr>
        <w:trPr>
          <w:trHeight w:val="290"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Milwaukee</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Wisconsin</w:t>
            </w:r>
          </w:p>
        </w:tc>
        <w:tc>
          <w:tcPr>
            <w:tcW w:w="28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t>Milwaukee County Grounds Basins (2</w:t>
            </w:r>
            <w:r>
              <w:rPr>
                <w:rFonts w:cs="Calibri" w:ascii="ITC Legacy Serif Std Medium" w:hAnsi="ITC Legacy Serif Std Medium"/>
                <w:color w:val="000000"/>
                <w:sz w:val="22"/>
                <w:szCs w:val="22"/>
                <w:vertAlign w:val="superscript"/>
              </w:rPr>
              <w:t>nd</w:t>
            </w:r>
            <w:r>
              <w:rPr>
                <w:rFonts w:cs="Calibri" w:ascii="ITC Legacy Serif Std Medium" w:hAnsi="ITC Legacy Serif Std Medium"/>
                <w:color w:val="000000"/>
                <w:sz w:val="22"/>
                <w:szCs w:val="22"/>
              </w:rPr>
              <w:t xml:space="preserve"> Bidding); South 43</w:t>
            </w:r>
            <w:r>
              <w:rPr>
                <w:rFonts w:cs="Calibri" w:ascii="ITC Legacy Serif Std Medium" w:hAnsi="ITC Legacy Serif Std Medium"/>
                <w:color w:val="000000"/>
                <w:sz w:val="22"/>
                <w:szCs w:val="22"/>
                <w:vertAlign w:val="superscript"/>
              </w:rPr>
              <w:t>rd</w:t>
            </w:r>
            <w:r>
              <w:rPr>
                <w:rFonts w:cs="Calibri" w:ascii="ITC Legacy Serif Std Medium" w:hAnsi="ITC Legacy Serif Std Medium"/>
                <w:color w:val="000000"/>
                <w:sz w:val="22"/>
                <w:szCs w:val="22"/>
              </w:rPr>
              <w:t xml:space="preserve"> Street Relief; JI Preliminary Facility Sewer Upgrade</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Calibri" w:ascii="ITC Legacy Serif Std Medium" w:hAnsi="ITC Legacy Serif Std Medium"/>
                <w:color w:val="000000"/>
                <w:sz w:val="22"/>
                <w:szCs w:val="22"/>
              </w:rPr>
              <w:t xml:space="preserve">$99.90 </w:t>
            </w:r>
          </w:p>
        </w:tc>
      </w:tr>
      <w:tr>
        <w:trPr>
          <w:trHeight w:val="290" w:hRule="atLeast"/>
        </w:trPr>
        <w:tc>
          <w:tcPr>
            <w:tcW w:w="2417" w:type="dxa"/>
            <w:tcBorders/>
          </w:tcPr>
          <w:p>
            <w:pPr>
              <w:pStyle w:val="Normal"/>
              <w:autoSpaceDE w:val="false"/>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t>TOTAL</w:t>
            </w:r>
          </w:p>
        </w:tc>
        <w:tc>
          <w:tcPr>
            <w:tcW w:w="1579" w:type="dxa"/>
            <w:tcBorders/>
          </w:tcPr>
          <w:p>
            <w:pPr>
              <w:pStyle w:val="Normal"/>
              <w:autoSpaceDE w:val="false"/>
              <w:snapToGrid w:val="false"/>
              <w:jc w:val="right"/>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r>
          </w:p>
        </w:tc>
        <w:tc>
          <w:tcPr>
            <w:tcW w:w="2803" w:type="dxa"/>
            <w:tcBorders/>
          </w:tcPr>
          <w:p>
            <w:pPr>
              <w:pStyle w:val="Normal"/>
              <w:autoSpaceDE w:val="false"/>
              <w:snapToGrid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r>
          </w:p>
        </w:tc>
        <w:tc>
          <w:tcPr>
            <w:tcW w:w="2112" w:type="dxa"/>
            <w:tcBorders/>
          </w:tcPr>
          <w:p>
            <w:pPr>
              <w:pStyle w:val="Normal"/>
              <w:autoSpaceDE w:val="false"/>
              <w:jc w:val="right"/>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t xml:space="preserve">$2,916 </w:t>
            </w:r>
          </w:p>
        </w:tc>
      </w:tr>
      <w:tr>
        <w:trPr>
          <w:trHeight w:val="2010" w:hRule="atLeast"/>
        </w:trPr>
        <w:tc>
          <w:tcPr>
            <w:tcW w:w="2417" w:type="dxa"/>
            <w:tcBorders/>
          </w:tcPr>
          <w:p>
            <w:pPr>
              <w:pStyle w:val="Normal"/>
              <w:autoSpaceDE w:val="false"/>
              <w:snapToGrid w:val="false"/>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r>
          </w:p>
        </w:tc>
        <w:tc>
          <w:tcPr>
            <w:tcW w:w="1579" w:type="dxa"/>
            <w:tcBorders/>
          </w:tcPr>
          <w:p>
            <w:pPr>
              <w:pStyle w:val="Normal"/>
              <w:autoSpaceDE w:val="false"/>
              <w:snapToGrid w:val="false"/>
              <w:jc w:val="right"/>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r>
          </w:p>
        </w:tc>
        <w:tc>
          <w:tcPr>
            <w:tcW w:w="2803" w:type="dxa"/>
            <w:tcBorders/>
          </w:tcPr>
          <w:p>
            <w:pPr>
              <w:pStyle w:val="Normal"/>
              <w:autoSpaceDE w:val="false"/>
              <w:snapToGrid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r>
          </w:p>
        </w:tc>
        <w:tc>
          <w:tcPr>
            <w:tcW w:w="2112" w:type="dxa"/>
            <w:tcBorders/>
          </w:tcPr>
          <w:p>
            <w:pPr>
              <w:pStyle w:val="Normal"/>
              <w:autoSpaceDE w:val="false"/>
              <w:snapToGrid w:val="false"/>
              <w:jc w:val="right"/>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r>
          </w:p>
        </w:tc>
      </w:tr>
      <w:tr>
        <w:trPr>
          <w:trHeight w:val="290" w:hRule="atLeast"/>
        </w:trPr>
        <w:tc>
          <w:tcPr>
            <w:tcW w:w="2417" w:type="dxa"/>
            <w:tcBorders/>
          </w:tcPr>
          <w:p>
            <w:pPr>
              <w:pStyle w:val="Normal"/>
              <w:autoSpaceDE w:val="false"/>
              <w:snapToGrid w:val="false"/>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r>
          </w:p>
        </w:tc>
        <w:tc>
          <w:tcPr>
            <w:tcW w:w="1579" w:type="dxa"/>
            <w:tcBorders/>
          </w:tcPr>
          <w:p>
            <w:pPr>
              <w:pStyle w:val="Normal"/>
              <w:autoSpaceDE w:val="false"/>
              <w:snapToGrid w:val="false"/>
              <w:jc w:val="right"/>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r>
          </w:p>
        </w:tc>
        <w:tc>
          <w:tcPr>
            <w:tcW w:w="2803" w:type="dxa"/>
            <w:tcBorders/>
          </w:tcPr>
          <w:p>
            <w:pPr>
              <w:pStyle w:val="Normal"/>
              <w:autoSpaceDE w:val="false"/>
              <w:snapToGrid w:val="false"/>
              <w:jc w:val="right"/>
              <w:rPr>
                <w:rFonts w:ascii="ITC Legacy Serif Std Medium" w:hAnsi="ITC Legacy Serif Std Medium" w:cs="Calibri"/>
                <w:color w:val="000000"/>
                <w:sz w:val="22"/>
                <w:szCs w:val="22"/>
              </w:rPr>
            </w:pPr>
            <w:r>
              <w:rPr>
                <w:rFonts w:cs="Calibri" w:ascii="ITC Legacy Serif Std Medium" w:hAnsi="ITC Legacy Serif Std Medium"/>
                <w:color w:val="000000"/>
                <w:sz w:val="22"/>
                <w:szCs w:val="22"/>
              </w:rPr>
            </w:r>
          </w:p>
        </w:tc>
        <w:tc>
          <w:tcPr>
            <w:tcW w:w="2112" w:type="dxa"/>
            <w:tcBorders/>
          </w:tcPr>
          <w:p>
            <w:pPr>
              <w:pStyle w:val="Normal"/>
              <w:autoSpaceDE w:val="false"/>
              <w:snapToGrid w:val="false"/>
              <w:jc w:val="right"/>
              <w:rPr>
                <w:rFonts w:ascii="ITC Legacy Serif Std Medium" w:hAnsi="ITC Legacy Serif Std Medium" w:cs="Calibri"/>
                <w:b/>
                <w:b/>
                <w:bCs/>
                <w:color w:val="000000"/>
                <w:sz w:val="22"/>
                <w:szCs w:val="22"/>
              </w:rPr>
            </w:pPr>
            <w:r>
              <w:rPr>
                <w:rFonts w:cs="Calibri" w:ascii="ITC Legacy Serif Std Medium" w:hAnsi="ITC Legacy Serif Std Medium"/>
                <w:b/>
                <w:bCs/>
                <w:color w:val="000000"/>
                <w:sz w:val="22"/>
                <w:szCs w:val="22"/>
              </w:rPr>
            </w:r>
          </w:p>
        </w:tc>
      </w:tr>
    </w:tbl>
    <w:p>
      <w:pPr>
        <w:pStyle w:val="Normal"/>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p>
      <w:pPr>
        <w:pStyle w:val="Normal"/>
        <w:ind w:left="3420" w:hanging="0"/>
        <w:rPr>
          <w:rFonts w:ascii="ITC Legacy Serif Std Book" w:hAnsi="ITC Legacy Serif Std Book" w:cs="ITC Legacy Serif Std Book"/>
          <w:sz w:val="22"/>
          <w:szCs w:val="22"/>
        </w:rPr>
      </w:pPr>
      <w:r>
        <w:rPr>
          <w:rFonts w:cs="ITC Legacy Serif Std Book" w:ascii="ITC Legacy Serif Std Book" w:hAnsi="ITC Legacy Serif Std Book"/>
          <w:sz w:val="22"/>
          <w:szCs w:val="22"/>
        </w:rPr>
      </w:r>
    </w:p>
    <w:sectPr>
      <w:headerReference w:type="default" r:id="rId5"/>
      <w:type w:val="nextPage"/>
      <w:pgSz w:w="12240" w:h="15840"/>
      <w:pgMar w:left="864" w:right="86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ITC Legacy Sans Std Book">
    <w:charset w:val="00"/>
    <w:family w:val="modern"/>
    <w:pitch w:val="variable"/>
  </w:font>
  <w:font w:name="Tahoma">
    <w:charset w:val="00"/>
    <w:family w:val="swiss"/>
    <w:pitch w:val="variable"/>
  </w:font>
  <w:font w:name="Times  Regular">
    <w:charset w:val="00"/>
    <w:family w:val="auto"/>
    <w:pitch w:val="default"/>
  </w:font>
  <w:font w:name="ITC Legacy Serif Std Medium">
    <w:charset w:val="00"/>
    <w:family w:val="modern"/>
    <w:pitch w:val="variable"/>
  </w:font>
  <w:font w:name="ITC Legacy Serif Std Book">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t>October 15, 2008</w:t>
    </w:r>
  </w:p>
  <w:p>
    <w:pPr>
      <w:pStyle w:val="NoSpacing"/>
      <w:rPr>
        <w:rFonts w:ascii="ITC Legacy Serif Std Medium" w:hAnsi="ITC Legacy Serif Std Medium" w:cs="ITC Legacy Serif Std Medium"/>
        <w:sz w:val="22"/>
      </w:rPr>
    </w:pPr>
    <w:r>
      <w:rPr>
        <w:rFonts w:cs="ITC Legacy Serif Std Medium" w:ascii="ITC Legacy Serif Std Medium" w:hAnsi="ITC Legacy Serif Std Medium"/>
        <w:sz w:val="22"/>
        <w:szCs w:val="22"/>
      </w:rPr>
      <w:t xml:space="preserve">Page </w:t>
    </w:r>
    <w:r>
      <w:rPr>
        <w:rFonts w:cs="ITC Legacy Serif Std Medium" w:ascii="ITC Legacy Serif Std Medium" w:hAnsi="ITC Legacy Serif Std Medium"/>
        <w:b/>
        <w:sz w:val="22"/>
        <w:szCs w:val="22"/>
      </w:rPr>
      <w:fldChar w:fldCharType="begin"/>
    </w:r>
    <w:r>
      <w:rPr>
        <w:sz w:val="22"/>
        <w:b/>
        <w:szCs w:val="22"/>
        <w:rFonts w:cs="ITC Legacy Serif Std Medium" w:ascii="ITC Legacy Serif Std Medium" w:hAnsi="ITC Legacy Serif Std Medium"/>
      </w:rPr>
      <w:instrText xml:space="preserve"> PAGE </w:instrText>
    </w:r>
    <w:r>
      <w:rPr>
        <w:sz w:val="22"/>
        <w:b/>
        <w:szCs w:val="22"/>
        <w:rFonts w:cs="ITC Legacy Serif Std Medium" w:ascii="ITC Legacy Serif Std Medium" w:hAnsi="ITC Legacy Serif Std Medium"/>
      </w:rPr>
      <w:fldChar w:fldCharType="separate"/>
    </w:r>
    <w:r>
      <w:rPr>
        <w:sz w:val="22"/>
        <w:b/>
        <w:szCs w:val="22"/>
        <w:rFonts w:cs="ITC Legacy Serif Std Medium" w:ascii="ITC Legacy Serif Std Medium" w:hAnsi="ITC Legacy Serif Std Medium"/>
      </w:rPr>
      <w:t>11</w:t>
    </w:r>
    <w:r>
      <w:rPr>
        <w:sz w:val="22"/>
        <w:b/>
        <w:szCs w:val="22"/>
        <w:rFonts w:cs="ITC Legacy Serif Std Medium" w:ascii="ITC Legacy Serif Std Medium" w:hAnsi="ITC Legacy Serif Std Medium"/>
      </w:rPr>
      <w:fldChar w:fldCharType="end"/>
    </w:r>
    <w:r>
      <w:rPr>
        <w:rFonts w:cs="ITC Legacy Serif Std Medium" w:ascii="ITC Legacy Serif Std Medium" w:hAnsi="ITC Legacy Serif Std Medium"/>
        <w:sz w:val="22"/>
        <w:szCs w:val="22"/>
      </w:rPr>
      <w:t xml:space="preserve"> of </w:t>
    </w:r>
    <w:r>
      <w:rPr>
        <w:rFonts w:cs="ITC Legacy Serif Std Medium" w:ascii="ITC Legacy Serif Std Medium" w:hAnsi="ITC Legacy Serif Std Medium"/>
        <w:b/>
        <w:sz w:val="22"/>
        <w:szCs w:val="22"/>
      </w:rPr>
      <w:fldChar w:fldCharType="begin"/>
    </w:r>
    <w:r>
      <w:rPr>
        <w:sz w:val="22"/>
        <w:b/>
        <w:szCs w:val="22"/>
        <w:rFonts w:cs="ITC Legacy Serif Std Medium" w:ascii="ITC Legacy Serif Std Medium" w:hAnsi="ITC Legacy Serif Std Medium"/>
      </w:rPr>
      <w:instrText xml:space="preserve"> NUMPAGES \* ARABIC </w:instrText>
    </w:r>
    <w:r>
      <w:rPr>
        <w:sz w:val="22"/>
        <w:b/>
        <w:szCs w:val="22"/>
        <w:rFonts w:cs="ITC Legacy Serif Std Medium" w:ascii="ITC Legacy Serif Std Medium" w:hAnsi="ITC Legacy Serif Std Medium"/>
      </w:rPr>
      <w:fldChar w:fldCharType="separate"/>
    </w:r>
    <w:r>
      <w:rPr>
        <w:sz w:val="22"/>
        <w:b/>
        <w:szCs w:val="22"/>
        <w:rFonts w:cs="ITC Legacy Serif Std Medium" w:ascii="ITC Legacy Serif Std Medium" w:hAnsi="ITC Legacy Serif Std Medium"/>
      </w:rPr>
      <w:t>11</w:t>
    </w:r>
    <w:r>
      <w:rPr>
        <w:sz w:val="22"/>
        <w:b/>
        <w:szCs w:val="22"/>
        <w:rFonts w:cs="ITC Legacy Serif Std Medium" w:ascii="ITC Legacy Serif Std Medium" w:hAnsi="ITC Legacy Serif Std Medium"/>
      </w:rPr>
      <w:fldChar w:fldCharType="end"/>
    </w:r>
  </w:p>
  <w:p>
    <w:pPr>
      <w:pStyle w:val="Header"/>
      <w:rPr>
        <w:rFonts w:ascii="ITC Legacy Serif Std Medium" w:hAnsi="ITC Legacy Serif Std Medium" w:cs="ITC Legacy Serif Std Medium"/>
        <w:sz w:val="22"/>
        <w:szCs w:val="22"/>
      </w:rPr>
    </w:pPr>
    <w:r>
      <w:rPr>
        <w:rFonts w:cs="ITC Legacy Serif Std Medium" w:ascii="ITC Legacy Serif Std Medium" w:hAnsi="ITC Legacy Serif Std Medium"/>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Dataformtextbox1">
    <w:name w:val="dataformtextbox1"/>
    <w:basedOn w:val="DefaultParagraphFont"/>
    <w:qFormat/>
    <w:rPr>
      <w:rFonts w:ascii="Verdana" w:hAnsi="Verdana" w:cs="Verdan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ParagraphStyle1">
    <w:name w:val="Paragraph Style 1"/>
    <w:basedOn w:val="Noparagraphstyle"/>
    <w:qFormat/>
    <w:pPr>
      <w:jc w:val="right"/>
    </w:pPr>
    <w:rPr>
      <w:rFonts w:ascii="ITC Legacy Sans Std Book" w:hAnsi="ITC Legacy Sans Std Book" w:cs="ITC Legacy Sans Std Book"/>
      <w:i/>
      <w:iCs/>
      <w:color w:val="005983"/>
      <w:spacing w:val="-1"/>
      <w:sz w:val="12"/>
      <w:szCs w:val="12"/>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NoParagraphStyle1">
    <w:name w:val="[No Paragraph Style]"/>
    <w:qFormat/>
    <w:pPr>
      <w:widowControl/>
      <w:autoSpaceDE w:val="false"/>
      <w:bidi w:val="0"/>
      <w:spacing w:lineRule="auto" w:line="288"/>
      <w:textAlignment w:val="center"/>
    </w:pPr>
    <w:rPr>
      <w:rFonts w:ascii="Times  Regular" w:hAnsi="Times  Regular" w:eastAsia="Times" w:cs="Times  Regular"/>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2009 letterhead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7:55:00Z</dcterms:created>
  <dc:creator>Christina Dunsmore</dc:creator>
  <dc:description/>
  <cp:keywords/>
  <dc:language>en-US</dc:language>
  <cp:lastModifiedBy>Christina</cp:lastModifiedBy>
  <cp:lastPrinted>2008-10-22T13:44:00Z</cp:lastPrinted>
  <dcterms:modified xsi:type="dcterms:W3CDTF">2008-10-22T17:55:00Z</dcterms:modified>
  <cp:revision>2</cp:revision>
  <dc:subject/>
  <dc:title>May 19, 2005</dc:title>
</cp:coreProperties>
</file>