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ascii="Times New Roman" w:hAnsi="Times New Roman" w:cs="Times New Roman"/>
          <w:b/>
          <w:b/>
          <w:sz w:val="24"/>
          <w:szCs w:val="24"/>
        </w:rPr>
      </w:pPr>
      <w:r>
        <w:rPr>
          <w:rFonts w:cs="Times New Roman" w:ascii="Times New Roman" w:hAnsi="Times New Roman"/>
          <w:b/>
          <w:i/>
          <w:sz w:val="24"/>
          <w:szCs w:val="24"/>
        </w:rPr>
        <w:t>Who’s On First?  Negotiating with States, the Feds, NGOs, and Regulators</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Christopher M. Kilian, Esq.</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Conservation Law Foundation</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Vice President, Clean Water and Healthy Forests Program Director</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pPr>
      <w:r>
        <w:rPr>
          <w:rFonts w:cs="Times New Roman" w:ascii="Times New Roman" w:hAnsi="Times New Roman"/>
          <w:sz w:val="24"/>
          <w:szCs w:val="24"/>
        </w:rPr>
        <w:t xml:space="preserve">Like other non-profit organizations, CLF often faces a dramatic disparity in resources and relative bargaining position in the context of most issues it addresses, including Clean Water Act matters. We have limited staffing and a very limited consultant budget.  As a result, we have to be very selective with regard to issues that we take on. One of our opportunities to equalize bargaining leverage and achieve environmental outcomes is to narrowly focus significant staff resources on a single important environmental outcome or legal issue. With targeted advocacy and an eye toward creative solutions, we are often able to obtain sufficient leverage to bring parties to the table and negotiate environmental solutions that provide a “win-win” for everyone involved. </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t>Assessing the “context” of an enforcement action (e.g., national initiative, local priority, whistleblower);</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CLF maintains a rigorous internal review process to assure that its strategic focus is well considered prior to allocation of organizational resources. Among other things, we assess whether:  the issue is a priority water pollution problem; legal theories and facts are strong; there is an opportunity to set a statewide, regional or national precedent; there is community support or a coalition partner; and, there is a solution to the problem or an opportunity to force innovation. Many possible cases and issues fall off of our plate because one or more of these factors is not met. Once it is determined that an issue warrants our attention, CLF will apply a team of lawyers and, as needed, consulting technical resources to the issue. The context of the “action” will often define the range of potential solutions.  However, some of the most difficult and intractable matters are the most local.  At the local level, individuals often become the most dug in and flexibility in positions is defined by site constraints, property boundaries, and very specific concerns. Thus, it is often difficult to find mutually acceptable outcomes.</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80"/>
        <w:outlineLvl w:val="0"/>
        <w:rPr>
          <w:rFonts w:ascii="Times New Roman" w:hAnsi="Times New Roman" w:cs="Times New Roman"/>
          <w:b/>
          <w:b/>
          <w:sz w:val="24"/>
          <w:szCs w:val="24"/>
        </w:rPr>
      </w:pPr>
      <w:r>
        <w:rPr>
          <w:rFonts w:cs="Times New Roman" w:ascii="Times New Roman" w:hAnsi="Times New Roman"/>
          <w:b/>
          <w:sz w:val="24"/>
          <w:szCs w:val="24"/>
        </w:rPr>
        <w:t>Equal Bargaining Power / Leverage is Key to Negotiation:</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It is almost always the case that bargaining power is not equal at the inception of advocacy on an issue.  This may be due to any of a number of factors including: differential financial resources, prevailing politics, personal dynamics, bureaucratic inertia (business as usual), or prior legal precedent.  As a result, in CLF advocacy, we very often file litigation to press for a solution that meets clean water objectives. This often stimulates a conversation with involved parties.  And, negotiation positions often ebb and flow as litigation progresses and parties continually asses their relative leverage in the context of legal proceedings or regulatory response.  It is often the case that litigation or regulatory reviews must reach a critical stage before the parties are motivated to compromise or meet each others’ demands.  CLF often sets forth a settlement position at the outset of a legal proceeding and is usually not tactically motivated in either sharing a negotiation position or compromising.</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80"/>
        <w:outlineLvl w:val="0"/>
        <w:rPr>
          <w:rFonts w:ascii="Times New Roman" w:hAnsi="Times New Roman" w:cs="Times New Roman"/>
          <w:b/>
          <w:b/>
          <w:sz w:val="24"/>
          <w:szCs w:val="24"/>
        </w:rPr>
      </w:pPr>
      <w:r>
        <w:rPr>
          <w:rFonts w:cs="Times New Roman" w:ascii="Times New Roman" w:hAnsi="Times New Roman"/>
          <w:b/>
          <w:sz w:val="24"/>
          <w:szCs w:val="24"/>
        </w:rPr>
        <w:t>Politics and their impact on negotiations:</w:t>
      </w:r>
    </w:p>
    <w:p>
      <w:pPr>
        <w:pStyle w:val="Norma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Ultimately, CLF is well positioned to press for solutions through a variety of fora. CLF is not usually subject to political pressure. Unfortunately, CLF is often portrayed by other parties as being inflexible and unwilling to compromise.  To some extent this is true however, if we can be convinced that a specific outcome will forward a broader resolution of the issues, we are often able resolve issues through negotiation. We strive to maintain strong political relationships through active communication with political and opinion leaders. Generally, this occurs through open communication with the parties and others – while others disagree with our positions at times, people generally know where the organization stands and what our ultimate objectives are.  In the Clean Water Act context, the politics associated with our advocacy necessarily involve a blend of local, state and, most critically, federal provisions.  Thus, the politics associated with our cases may involve community meetings or a trip to Washington, D.C. At times we are pressured to relax our advocacy positions for fear of a backlash that would involve direct weakening of the law by legislators. This is usually an unpersuasive argument, because a law that is not implemented as written or in a fashion that fails to achieve the desired result (i.e. clean water), is functionally weakened without legislative action.</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80"/>
        <w:outlineLvl w:val="0"/>
        <w:rPr>
          <w:rFonts w:ascii="Times New Roman" w:hAnsi="Times New Roman" w:cs="Times New Roman"/>
          <w:b/>
          <w:b/>
          <w:sz w:val="24"/>
          <w:szCs w:val="24"/>
        </w:rPr>
      </w:pPr>
      <w:r>
        <w:rPr>
          <w:rFonts w:cs="Times New Roman" w:ascii="Times New Roman" w:hAnsi="Times New Roman"/>
          <w:b/>
          <w:sz w:val="24"/>
          <w:szCs w:val="24"/>
        </w:rPr>
        <w:t>Pros and cons of various negotiation strategies (e.g., interest based negoti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t>Like many NGO’s, CLF is a mission driven organization that is focused on replicable solutions to pressing environmental problems. CLF is pragmatically focused on outcomes.  This reality can often be difficult for a specific regulated entity or agency (or municipality) to understand as they seek to move forward through a regulatory environment that usually includes a give and take with agency officials. Although CLF is reliant on litigation as a primary tool, we are also very aware that negotiated resolution, at the appropriate juncture, can be an effective means of achieving desired outcomes (just as legislative action, regulatory change, or a court order might be). As a general matter, CLF tends to identify environmental outcomes as an end result.  These may be a level of water quality, a needed change in public policy or program implementation, or a broad legal precedent.  Cost constraints are generally a secondary consideration if the law requires a particular outcome. In a negotiation with CLF, other parties can expect to be asked to repeatedly circle back to specific outcomes – if these outcomes are achieved, then a resolution is often at hand through negotiation.  If not, CLF is apt to press for a court or regulatory deci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Bringing the right parties to the tab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 . . is critical!  Negotiation is often peripheral to outcomes because one or more of the critical parties (an agency or permittee) is not present at the table. The lack of incentive to participate in negotiations is many times a result of assessment of relative risk that certain outcomes might come to pass.  For example, non-point sources of water pollution may feel relatively little pressure to participate in implementation discussions to correct water quality problems because there is little regulatory risk for such discharges.  Yet, in many waters (for example Missisquoi Bay of Lake Champlain) non-point sources are the primary contributor to existing water quality impairments.  This places all other parties that are interested in a solution in a difficult position.  In almost every matter, the position of the primary agencies involved in regulatory oversight is critical to the posture of the primary parties (the 800 pound gorilla effect).  As the agencies weigh in, parties have a different understanding of their incentives to negotiate. CLF often presses for increased regulatory agency oversight and involvement in critical issues in order to forward negotiated resolu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Legacy Serif Std Book">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Legacy Serif Std Book" w:hAnsi="ITC Legacy Serif Std Book" w:eastAsia="Times New Roman" w:cs="ITC Legacy Serif Std Book"/>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52:00Z</dcterms:created>
  <dc:creator>ckilian</dc:creator>
  <dc:description/>
  <cp:keywords/>
  <dc:language>en-US</dc:language>
  <cp:lastModifiedBy>nirah</cp:lastModifiedBy>
  <dcterms:modified xsi:type="dcterms:W3CDTF">2006-10-26T15:52:00Z</dcterms:modified>
  <cp:revision>2</cp:revision>
  <dc:subject/>
  <dc:title>Who’s On First</dc:title>
</cp:coreProperties>
</file>