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pPr>
      <w:r>
        <w:rPr>
          <w:rFonts w:cs="Bookman Old Style" w:ascii="Bookman Old Style" w:hAnsi="Bookman Old Style"/>
          <w:b/>
          <w:sz w:val="24"/>
        </w:rPr>
        <w:tab/>
      </w:r>
      <w:r>
        <w:rPr>
          <w:rFonts w:cs="Bookman Old Style" w:ascii="Bookman Old Style" w:hAnsi="Bookman Old Style"/>
          <w:sz w:val="24"/>
        </w:rPr>
        <w:t>This Agreement, made this        day of December, 1995 and effective as of January 1, 1996 (hereinafter called the “EFFECTIVE DATE”) by and between the City of Philadelphia, hereinafter called "City", and Township of Springfield, Montgomery County, hereinafter called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b/>
          <w:b/>
          <w:sz w:val="24"/>
        </w:rPr>
      </w:pPr>
      <w:r>
        <w:rPr>
          <w:rFonts w:cs="Bookman Old Style" w:ascii="Bookman Old Style" w:hAnsi="Bookman Old Style"/>
          <w:b/>
          <w:sz w:val="24"/>
        </w:rPr>
        <w:t>WITNESSE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pPr>
      <w:r>
        <w:rPr>
          <w:rFonts w:cs="Bookman Old Style" w:ascii="Bookman Old Style" w:hAnsi="Bookman Old Style"/>
          <w:b/>
          <w:sz w:val="24"/>
        </w:rPr>
        <w:tab/>
      </w:r>
      <w:r>
        <w:rPr>
          <w:rFonts w:cs="Bookman Old Style" w:ascii="Bookman Old Style" w:hAnsi="Bookman Old Style"/>
          <w:sz w:val="24"/>
        </w:rPr>
        <w:t>WHEREAS, City owns and operates wastewater collection and treatment facilities providing services to convey, treat and dispose of wastewater and its by-products, including biosolids, collected from retail customers within the City and from outlying municipalities, townships, authorities and entities including Township ("wastewater treatment services"); a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HEREAS, the Council of the City of Philadelphia has by Ordinance, Bill No. 1129, approved by the Mayor on May 20, 1987, authorized the Water Commissioner to enter into new agreements for the sale of wastewater treatment service to suburban communities; and</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HEREAS, Township desires to acquire wastewater treatment capacity from City at the Southeast and Southwest Water Pollution Control Plants to ensure a sufficient wastewater treatment capacity for the Township and the communities it serves; and</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HEREAS, City desires to provide and Township desires to utilize</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wastewater treatment services in accordance with the terms and conditions set forth in this Agreement;</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WHEREAS, the plant has limited capacity and City has other suburban customers who purchase wastewater treatment service from City: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b/>
          <w:b/>
          <w:sz w:val="24"/>
        </w:rPr>
      </w:pPr>
      <w:r>
        <w:rPr>
          <w:rFonts w:cs="Bookman Old Style" w:ascii="Bookman Old Style" w:hAnsi="Bookman Old Style"/>
          <w:sz w:val="24"/>
        </w:rPr>
        <w:tab/>
        <w:t>NOW, THEREFORE, intending to be legally bound and in consideration of the mutual covenants contained in this Agreement, the parties agree as follows:</w:t>
      </w:r>
      <w:r>
        <w:br w:type="page"/>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pPr>
      <w:r>
        <w:rPr>
          <w:rFonts w:cs="Bookman Old Style" w:ascii="Bookman Old Style" w:hAnsi="Bookman Old Style"/>
          <w:b/>
          <w:sz w:val="24"/>
        </w:rPr>
        <w:t xml:space="preserve">I. </w:t>
        <w:tab/>
      </w:r>
      <w:r>
        <w:rPr>
          <w:rFonts w:cs="Bookman Old Style" w:ascii="Bookman Old Style" w:hAnsi="Bookman Old Style"/>
          <w:b/>
          <w:sz w:val="24"/>
          <w:u w:val="single"/>
        </w:rPr>
        <w:t>WASTEWATER LIMITS AND EXCEEDANCE CHARGE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pPr>
      <w:r>
        <w:rPr>
          <w:rFonts w:cs="Bookman Old Style" w:ascii="Bookman Old Style" w:hAnsi="Bookman Old Style"/>
          <w:sz w:val="24"/>
        </w:rPr>
        <w:t>A.</w:t>
        <w:tab/>
      </w:r>
      <w:r>
        <w:rPr>
          <w:rFonts w:cs="Bookman Old Style" w:ascii="Bookman Old Style" w:hAnsi="Bookman Old Style"/>
          <w:sz w:val="24"/>
          <w:u w:val="single"/>
        </w:rPr>
        <w:t>Quantity and Quality</w:t>
      </w:r>
      <w:r>
        <w:rPr>
          <w:rFonts w:cs="Bookman Old Style" w:ascii="Bookman Old Style" w:hAnsi="Bookman Old Style"/>
          <w:sz w:val="24"/>
        </w:rPr>
        <w:t xml:space="preserve"> - City shall convey, treat and dispose of wastewater delivered by Township in accordance with Flow and Loadings Limits, as set forth in Exhibit A.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pPr>
      <w:r>
        <w:rPr>
          <w:rFonts w:cs="Bookman Old Style" w:ascii="Bookman Old Style" w:hAnsi="Bookman Old Style"/>
          <w:sz w:val="24"/>
        </w:rPr>
        <w:t xml:space="preserve">B. </w:t>
        <w:tab/>
      </w:r>
      <w:r>
        <w:rPr>
          <w:rFonts w:cs="Bookman Old Style" w:ascii="Bookman Old Style" w:hAnsi="Bookman Old Style"/>
          <w:sz w:val="24"/>
          <w:u w:val="single"/>
        </w:rPr>
        <w:t>Flow and Loadings Limits</w:t>
      </w:r>
      <w:r>
        <w:rPr>
          <w:rFonts w:cs="Bookman Old Style" w:ascii="Bookman Old Style" w:hAnsi="Bookman Old Style"/>
          <w:sz w:val="24"/>
        </w:rPr>
        <w:t xml:space="preserve"> - The wastewater delivered by Township to City shall not exceed the limitations set forth in the Flow and Loadings Limits Addendum (Exhibit "A"). For the purpose of this Agreement the term "Flow Limits" shall mean the maximum amount of wastewater as measured in millions of gallons per day and cubic feet per second which may be delivered to City for treatment in a given period of time and the term "Loadings Limits" shall mean the maximum Biochemical Oxygen Demand ("BOD") loadings and Suspended Solids ("SS") loadings which shall be delivered to City for treatment annually. The flow limits and loadings limits for SS and BOD shall be as set forth in the Flow and Loadings Limits Addendum. However, City and Township agree to negotiate a revised Flow and Loadings Limits Addendum after six months of data have been collected from the new meter to be installed by the City at Northwestern and Stenton Avenues.  Similarly, City and Township agree to negotiate a revised Flow and Loadings Limits Addendum after six months of data have been collected from two new meters which will be installed over the next year.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pPr>
      <w:r>
        <w:rPr>
          <w:rFonts w:cs="Bookman Old Style" w:ascii="Bookman Old Style" w:hAnsi="Bookman Old Style"/>
          <w:sz w:val="24"/>
        </w:rPr>
        <w:tab/>
        <w:t>C.</w:t>
        <w:tab/>
      </w:r>
      <w:r>
        <w:rPr>
          <w:rFonts w:cs="Bookman Old Style" w:ascii="Bookman Old Style" w:hAnsi="Bookman Old Style"/>
          <w:sz w:val="24"/>
          <w:u w:val="single"/>
        </w:rPr>
        <w:t>Exceedance Charges</w:t>
      </w:r>
      <w:r>
        <w:rPr>
          <w:rFonts w:cs="Bookman Old Style" w:ascii="Bookman Old Style" w:hAnsi="Bookman Old Style"/>
          <w:sz w:val="24"/>
        </w:rPr>
        <w:t xml:space="preserve"> - City shall measure or estimate the quantity and </w:t>
        <w:tab/>
        <w:t xml:space="preserve">sample or estimate the quality of Township's wastewater flow. Township </w:t>
        <w:tab/>
        <w:t xml:space="preserve">shall be liable to pay penalties to City for exceedances of agreed-upon Flow </w:t>
        <w:tab/>
        <w:t xml:space="preserve">Limits and Loadings Limits as set forth in the Flow and Loadings Limits </w:t>
        <w:tab/>
        <w:t xml:space="preserve">Addendum in accordance with the "Exceedance Charges Addendum" </w:t>
        <w:tab/>
        <w:t>(attached hereto and incorporated herein as Exhibit "B").</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pPr>
      <w:r>
        <w:rPr>
          <w:rFonts w:cs="Bookman Old Style" w:ascii="Bookman Old Style" w:hAnsi="Bookman Old Style"/>
          <w:sz w:val="24"/>
        </w:rPr>
        <w:t xml:space="preserve">D. </w:t>
        <w:tab/>
      </w:r>
      <w:r>
        <w:rPr>
          <w:rFonts w:cs="Bookman Old Style" w:ascii="Bookman Old Style" w:hAnsi="Bookman Old Style"/>
          <w:sz w:val="24"/>
          <w:u w:val="single"/>
        </w:rPr>
        <w:t>Plan to Eliminate Exceedances</w:t>
      </w:r>
      <w:r>
        <w:rPr>
          <w:rFonts w:cs="Bookman Old Style" w:ascii="Bookman Old Style" w:hAnsi="Bookman Old Style"/>
          <w:sz w:val="24"/>
        </w:rPr>
        <w:t xml:space="preserve"> - In the event that Township's wastewater flow exceeds the Flow Limits set forth in the Flow and Loadings Limits Addendum on five (5) or more occasions in any 365 consecutive day period or eight (8) or more occasions in any 730 consecutive day period, or ever exceeds the maximum annual average in any consecutive 365 day period, or if Township exceeds the Annual Loadings Limits, either for BOD or SS, Township agrees: 1) That upon written notice of exceedances from City, Township shall develop and submit to City within one hundred and eighty (180) days of written notice a written report detailing a plan of action to eliminate the exceedances within five (5) years from the date of submission of the written report. City shall promptly approve or disapprove the plan. Approval of the plan outlined in the report will not be unreasonably withheld. City shall notify the Township in writing within sixty (60) days of receipt of the plan of approval or disapproval, including reasons for disapproval. 2) If Township fails to submit a report outlining a plan to eliminate exceedances, or if City cannot technically or legally approve such a plan, Township shall be liable to City for a penalty of One Thousand Dollars ($1,000.00) per week until such time as Township submits a plan which City approve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b/>
          <w:sz w:val="24"/>
        </w:rPr>
        <w:t xml:space="preserve">II. </w:t>
        <w:tab/>
      </w:r>
      <w:r>
        <w:rPr>
          <w:rFonts w:cs="Bookman Old Style" w:ascii="Bookman Old Style" w:hAnsi="Bookman Old Style"/>
          <w:b/>
          <w:sz w:val="24"/>
          <w:u w:val="single"/>
        </w:rPr>
        <w:t>WASTEWATER TREATMENT CHARGE</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A. </w:t>
        <w:tab/>
      </w:r>
      <w:r>
        <w:rPr>
          <w:rFonts w:cs="Bookman Old Style" w:ascii="Bookman Old Style" w:hAnsi="Bookman Old Style"/>
          <w:sz w:val="24"/>
          <w:u w:val="single"/>
        </w:rPr>
        <w:t>Wastewater Treatment Charge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1) </w:t>
        <w:tab/>
        <w:t xml:space="preserve">Township agrees to pay wastewater charges consisting of its </w:t>
        <w:tab/>
        <w:t xml:space="preserve">proportionate allocation of the capital, operation and maintenance costs of </w:t>
        <w:tab/>
        <w:t xml:space="preserve">the City's wastewater conveyance and treatment facilities in accordance with </w:t>
        <w:tab/>
        <w:t xml:space="preserve">generally accepted wastewater rate methodologies.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2)</w:t>
        <w:tab/>
        <w:t xml:space="preserve">The capital costs shall include, but not be limited to, depreciation expense on facilities allocated to Township and a Rate of Return on Investment allocated to the Township. Operation and maintenance costs shall include, but not be limited to, expenses associated with the operation, maintenance, repairs, rentals and replacements of the City's wastewater facilities appropriately allocated to Township, as well as appropriate shares of employee benefits, departmental overhead and other allocable non-direct overhead expenses.  Operation and maintenance costs so allocated shall be net of miscellaneous operating revenues related to those expenses.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3)</w:t>
        <w:tab/>
        <w:t xml:space="preserve">Township shall also pay a management fee equal to ten percent (10%) of the total wastewater charge.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4)</w:t>
        <w:tab/>
        <w:t xml:space="preserve">Township shall have the right upon written request to review the </w:t>
        <w:tab/>
        <w:t xml:space="preserve">City's </w:t>
        <w:tab/>
        <w:t xml:space="preserve">method of computing the charges for, and allocating the cost of </w:t>
        <w:tab/>
        <w:t xml:space="preserve">providing wastewater service to the Township.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5)</w:t>
        <w:tab/>
        <w:t xml:space="preserve">City agrees that the rate of return element used in assessing capital </w:t>
        <w:tab/>
        <w:t xml:space="preserve">charges to the Township shall not exceed the average of such rates charged by </w:t>
        <w:tab/>
        <w:t xml:space="preserve">the City to its other wholesale municipal wastewater customers, who are </w:t>
        <w:tab/>
        <w:t>charged for capital on a similar basi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B. </w:t>
        <w:tab/>
      </w:r>
      <w:r>
        <w:rPr>
          <w:rFonts w:cs="Bookman Old Style" w:ascii="Bookman Old Style" w:hAnsi="Bookman Old Style"/>
          <w:sz w:val="24"/>
          <w:u w:val="single"/>
        </w:rPr>
        <w:t>Billing and Penalties for Late Payment</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 xml:space="preserve">(1) </w:t>
        <w:tab/>
        <w:t xml:space="preserve">City shall provide Township with wastewater flow and loadings data and computations utilized in billing Township with each billing.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 xml:space="preserve">(2) </w:t>
        <w:tab/>
        <w:t xml:space="preserve">City shall render bills to Township on a monthly basis for the charges set forth in this Agreement. City reserves the right to bill Township on a more or less frequent basis in the future.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 xml:space="preserve">(3) </w:t>
        <w:tab/>
        <w:t>Bills shall be payable to City by Township within thirty (30) days of receipt of bill by Township. However, if City fails to provide Township with its billing later than the ninth day of the month following the close of the billing period, Township shall have forty-five (45) days from date rendered to pay that billing without late charges. If the Township objects to any bill, in whole or in part, it shall notify the City in writing prior to the bill's due date. (This writing shall hereinafter be referred to as the "Objection Letter.") The Objection Letter shall state in precise detail, based on the information available to the Township, the exact nature of the objections and shall include any and all facts and documentation supporting the objections. Sixty days after the City's receipt of the Objection Letter both parties shall proceed to arbitration pursuant to Section VI(B) of the Agreement in order to resolve the specific objections raised in the Objection Letter. During this sixty day period prior to arbitration, the Township shall have the opportunity to conduct its inspection and audit of City records in accordance with Section VI(A). Upon mutual agreement of the City and Township, the arbitration may be delayed for a specified period of time in order to allow the parties additional time for a negotiated settlement. The delay in proceeding to arbitration shall last only as long as is mutually agreed by both partie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All billings, including those subject to an Objection Letter, shall be paid in full and on time. There are no exceptions to this rule. However, if an Objection Letter to a billing is received prior to the bill's due date, the Township may elect to pay the disputed portion of the bill into a special escrow account held by the City. Payment into this escrow account shall occur on or before the bill's due date. The undisputed portion of the bill shall be paid directly to the City. The funds shall remain in the special escrow account until the matter is settled by the parties or is resolved by the Board of Arbitrator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ab/>
        <w:t>If an Objection Letter is not received prior to the bill's due date, then the Township shall pay the billing in full and on time directly to the City and not for deposit into the special escrow account.</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 xml:space="preserve">(4) </w:t>
        <w:tab/>
        <w:t>Late fees at the rate of one and one-quarter percent (1-1/4%) per month simple interest shall be added to any balance unpaid thirty (30) days after billing.  Under two special conditions, funds paid into the escrow account shall also be subject to a late charge of one and one-quarter percent (1-1/4%) per month. These two special conditions are:</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1420" w:hanging="680"/>
        <w:rPr>
          <w:rFonts w:ascii="Bookman Old Style" w:hAnsi="Bookman Old Style" w:cs="Bookman Old Style"/>
          <w:sz w:val="24"/>
        </w:rPr>
      </w:pPr>
      <w:r>
        <w:rPr>
          <w:rFonts w:cs="Bookman Old Style" w:ascii="Bookman Old Style" w:hAnsi="Bookman Old Style"/>
          <w:sz w:val="24"/>
        </w:rPr>
        <w:t>(1)</w:t>
        <w:tab/>
        <w:t>A Board of Arbitrators determines that the Township's payment into the escrow account was made in bad faith;</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40" w:hanging="0"/>
        <w:jc w:val="center"/>
        <w:rPr>
          <w:rFonts w:ascii="Bookman Old Style" w:hAnsi="Bookman Old Style" w:cs="Bookman Old Style"/>
          <w:sz w:val="24"/>
        </w:rPr>
      </w:pPr>
      <w:r>
        <w:rPr>
          <w:rFonts w:cs="Bookman Old Style" w:ascii="Bookman Old Style" w:hAnsi="Bookman Old Style"/>
          <w:sz w:val="24"/>
        </w:rPr>
        <w:t>or</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1420" w:hanging="680"/>
        <w:rPr>
          <w:rFonts w:ascii="Bookman Old Style" w:hAnsi="Bookman Old Style" w:cs="Bookman Old Style"/>
          <w:sz w:val="24"/>
        </w:rPr>
      </w:pPr>
      <w:r>
        <w:rPr>
          <w:rFonts w:cs="Bookman Old Style" w:ascii="Bookman Old Style" w:hAnsi="Bookman Old Style"/>
          <w:sz w:val="24"/>
        </w:rPr>
        <w:t>(2)</w:t>
        <w:tab/>
        <w:t>The Township made payments into the escrow account without submitting its Objection Letter to the City prior to the bill's due date.</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Regarding the interest earned on the escrow funds, the City shall be entitled to interest on that portion of the escrowed funds which by agreement or through arbitration is deemed payable to the City. Similarly, Township shall be entitled to interest on that portion of the escrowed funds which by agreement or through arbitration is deemed payable to Township. The interest payable to the Township shall be applied as a credit to the Township's next billing.</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jc w:val="center"/>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pPr>
      <w:r>
        <w:rPr>
          <w:rFonts w:cs="Bookman Old Style" w:ascii="Bookman Old Style" w:hAnsi="Bookman Old Style"/>
          <w:sz w:val="24"/>
        </w:rPr>
        <w:t xml:space="preserve">C. </w:t>
        <w:tab/>
      </w:r>
      <w:r>
        <w:rPr>
          <w:rFonts w:cs="Bookman Old Style" w:ascii="Bookman Old Style" w:hAnsi="Bookman Old Style"/>
          <w:sz w:val="24"/>
          <w:u w:val="single"/>
        </w:rPr>
        <w:t>Notice of Changes in Rates</w:t>
      </w:r>
      <w:r>
        <w:rPr>
          <w:rFonts w:cs="Bookman Old Style" w:ascii="Bookman Old Style" w:hAnsi="Bookman Old Style"/>
          <w:sz w:val="24"/>
        </w:rPr>
        <w:t xml:space="preserve"> - City shall provide notice to Township of any change in rates or billing practices at least ninety (90) days in advance of the effective date of such new rates or practices. Township shall promptly review this notice.  Should the township object to the change in rates or billing practices it shall notify the City in writing within ninety (90) days from receipt of the City's notice as to its specific objections. (Hereinafter this writing is referred to as the "Change Objection Letter".) The Change Objection Letter shall include any and all facts or documentation supporting the specific objections contained therein. The Change Objection Letter shall automatically be deemed to be a demand for arbitration made pursuant to Section VI(B) of the Agreement and the parties shall immediately proceed to arbitration in accordance with Section VI(B). Upon mutual agreement of the City and Township, the arbitration may be delayed for a specified period of time in order to allow the parties additional time for a negotiated settlement.  The delay in proceeding to arbitration shall last only as long as is mutually agreed by both parties. Should the Township fail to provide the City with a Change Objection Letter within ninety (90) days from receipt of the City's notice, the rate increase or change in billing practices shall be deemed fully accepted and approved by Township and Township shall have waived all its rights to contest the rate increase or change in billing practice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b/>
          <w:b/>
          <w:sz w:val="24"/>
        </w:rPr>
      </w:pPr>
      <w:r>
        <w:rPr>
          <w:rFonts w:cs="Bookman Old Style" w:ascii="Bookman Old Style" w:hAnsi="Bookman Old Style"/>
          <w:sz w:val="24"/>
        </w:rPr>
        <w:t>D.</w:t>
        <w:tab/>
        <w:t xml:space="preserve"> </w:t>
      </w:r>
      <w:r>
        <w:rPr>
          <w:rFonts w:cs="Bookman Old Style" w:ascii="Bookman Old Style" w:hAnsi="Bookman Old Style"/>
          <w:sz w:val="24"/>
          <w:u w:val="single"/>
        </w:rPr>
        <w:t>Other Agreements</w:t>
      </w:r>
      <w:r>
        <w:rPr>
          <w:rFonts w:cs="Bookman Old Style" w:ascii="Bookman Old Style" w:hAnsi="Bookman Old Style"/>
          <w:sz w:val="24"/>
        </w:rPr>
        <w:t xml:space="preserve"> - The City recognizes that Springfield Township has its own wastewater agreements with Whitemarsh and Upper Dublin Townships. Nothing in those agreements shall constitute or cause a violation of this agreement. It is not the intent of this agreement to affect those agreements. Notwithstanding the foregoing, Springfield shall not interpose its agreements with Whitemarsh or Upper Dublin as a defense to compliance with the terms of this agreement.</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b/>
          <w:sz w:val="24"/>
        </w:rPr>
        <w:t>III.</w:t>
        <w:tab/>
      </w:r>
      <w:r>
        <w:rPr>
          <w:rFonts w:cs="Bookman Old Style" w:ascii="Bookman Old Style" w:hAnsi="Bookman Old Style"/>
          <w:b/>
          <w:sz w:val="24"/>
          <w:u w:val="single"/>
        </w:rPr>
        <w:t xml:space="preserve">CONSTRUCTION, OPERATION AND MAINTENANCE OF </w:t>
        <w:tab/>
        <w:t>TOWNSHIP'S CONVEYANCE SYSTEM AND RELATED MATTER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pPr>
      <w:r>
        <w:rPr>
          <w:rFonts w:cs="Bookman Old Style" w:ascii="Bookman Old Style" w:hAnsi="Bookman Old Style"/>
          <w:sz w:val="24"/>
        </w:rPr>
        <w:t xml:space="preserve">A. </w:t>
        <w:tab/>
      </w:r>
      <w:r>
        <w:rPr>
          <w:rFonts w:cs="Bookman Old Style" w:ascii="Bookman Old Style" w:hAnsi="Bookman Old Style"/>
          <w:sz w:val="24"/>
          <w:u w:val="single"/>
        </w:rPr>
        <w:t>Design and Construction of Sewers</w:t>
      </w:r>
      <w:r>
        <w:rPr>
          <w:rFonts w:cs="Bookman Old Style" w:ascii="Bookman Old Style" w:hAnsi="Bookman Old Style"/>
          <w:sz w:val="24"/>
        </w:rPr>
        <w:t xml:space="preserve"> - Township shall design, construct, own, operate, maintain and repair at its sole cost and expense sanitary sewers and connections to the City system necessary to convey its wastewater to the City system.</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pPr>
      <w:r>
        <w:rPr>
          <w:rFonts w:cs="Bookman Old Style" w:ascii="Bookman Old Style" w:hAnsi="Bookman Old Style"/>
          <w:sz w:val="24"/>
        </w:rPr>
        <w:t xml:space="preserve">B. </w:t>
        <w:tab/>
      </w:r>
      <w:r>
        <w:rPr>
          <w:rFonts w:cs="Bookman Old Style" w:ascii="Bookman Old Style" w:hAnsi="Bookman Old Style"/>
          <w:sz w:val="24"/>
          <w:u w:val="single"/>
        </w:rPr>
        <w:t>Approved Connection Points</w:t>
      </w:r>
      <w:r>
        <w:rPr>
          <w:rFonts w:cs="Bookman Old Style" w:ascii="Bookman Old Style" w:hAnsi="Bookman Old Style"/>
          <w:sz w:val="24"/>
        </w:rPr>
        <w:t xml:space="preserve"> - The locations of approved points of connection and provisions concerning these connections are described in Exhibit "C", attached hereto and incorporated herein (the "Connection Points"). In its sole reasonable discretion the City may require additional connection points or may approve in writing Township's request for additional connection point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pPr>
      <w:r>
        <w:rPr>
          <w:rFonts w:cs="Bookman Old Style" w:ascii="Bookman Old Style" w:hAnsi="Bookman Old Style"/>
          <w:sz w:val="24"/>
        </w:rPr>
        <w:tab/>
        <w:t xml:space="preserve">  C.</w:t>
        <w:tab/>
      </w:r>
      <w:r>
        <w:rPr>
          <w:rFonts w:cs="Bookman Old Style" w:ascii="Bookman Old Style" w:hAnsi="Bookman Old Style"/>
          <w:sz w:val="24"/>
          <w:u w:val="single"/>
        </w:rPr>
        <w:t>Plan to Eliminate Unauthorized or Harmful Discharge</w:t>
      </w:r>
      <w:r>
        <w:rPr>
          <w:rFonts w:cs="Bookman Old Style" w:ascii="Bookman Old Style" w:hAnsi="Bookman Old Style"/>
          <w:sz w:val="24"/>
        </w:rPr>
        <w:t xml:space="preserve"> - If any of </w:t>
        <w:tab/>
        <w:tab/>
        <w:t xml:space="preserve">Township's Connections to the City's wastewater system are determined by </w:t>
        <w:tab/>
        <w:t>the City, or any governmental regulatory agency to be:</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1)</w:t>
        <w:tab/>
        <w:t>maintenance problems, or</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2)</w:t>
        <w:tab/>
        <w:t>sources of unauthorized discharge(s), or</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1440" w:hanging="720"/>
        <w:rPr>
          <w:rFonts w:ascii="Bookman Old Style" w:hAnsi="Bookman Old Style" w:cs="Bookman Old Style"/>
          <w:sz w:val="24"/>
        </w:rPr>
      </w:pPr>
      <w:r>
        <w:rPr>
          <w:rFonts w:cs="Bookman Old Style" w:ascii="Bookman Old Style" w:hAnsi="Bookman Old Style"/>
          <w:sz w:val="24"/>
        </w:rPr>
        <w:tab/>
        <w:t>3)</w:t>
        <w:tab/>
        <w:t>sources of discharge(s) which adversely affect the City's wastewater collection and treatment system, or</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ab/>
        <w:t>4)</w:t>
        <w:tab/>
        <w:t xml:space="preserve">sources of discharge(s) which cause or contribute to any violation of federal, state or local laws or permits </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then Township shall, within 45 days of written notification by City, submit a plan to City outlining action(s) to be taken to eliminate the problem or unauthorized discharge. City shall promptly approve or disapprove said plan. Any action taken pursuant to this section, III(C), shall be at the sole expense of Township.</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pPr>
      <w:r>
        <w:rPr>
          <w:rFonts w:cs="Bookman Old Style" w:ascii="Bookman Old Style" w:hAnsi="Bookman Old Style"/>
          <w:sz w:val="24"/>
        </w:rPr>
        <w:t xml:space="preserve">D. </w:t>
        <w:tab/>
      </w:r>
      <w:r>
        <w:rPr>
          <w:rFonts w:cs="Bookman Old Style" w:ascii="Bookman Old Style" w:hAnsi="Bookman Old Style"/>
          <w:sz w:val="24"/>
          <w:u w:val="single"/>
        </w:rPr>
        <w:t>Additional Connection Points - Metering and Maintenance Sampling</w:t>
      </w:r>
      <w:r>
        <w:rPr>
          <w:rFonts w:cs="Bookman Old Style" w:ascii="Bookman Old Style" w:hAnsi="Bookman Old Style"/>
          <w:sz w:val="24"/>
        </w:rPr>
        <w:t xml:space="preserve"> Township and City shall have the following rights and responsibilities as to any additional connection points required by the City:</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 xml:space="preserve">(1) </w:t>
        <w:tab/>
        <w:t>Township shall submit for approval by City, plans and specifications for the design and installation of equipment for metering and sampling wastewater and for telemetering the metered signal to City. Approval of said plans and specifications shall not be unreasonably withheld.</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2)</w:t>
        <w:tab/>
        <w:t xml:space="preserve">Upon approval by City, said metering and telemetering equipment </w:t>
        <w:tab/>
        <w:t xml:space="preserve">shall be installed by Township to City's satisfaction. In the absence of </w:t>
        <w:tab/>
        <w:t xml:space="preserve">reasonable cause to question the validity of the data, City shall agree to accept </w:t>
        <w:tab/>
        <w:t>conveyance readings from said meters as fact.</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 xml:space="preserve">(3) </w:t>
        <w:tab/>
        <w:t>All purchase and installation costs for metering and telemetering equipment, including equipment installed by City for monitoring Township flows, whether installed within or outside of the City limits, shall be borne by Township.</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4)</w:t>
        <w:tab/>
        <w:t xml:space="preserve"> Township shall pay for and provide a dedicated, leased telephone line approved by City for the purpose of transmitting information from the meter to City.  Township shall also pay for and provide electrical power required to operate the telemetering equipment in Township.</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 xml:space="preserve">(5) </w:t>
        <w:tab/>
        <w:t>City shall have the right to enter the area served by Township at any time upon reasonable advance telephone notice to read the meters installed by Township, to record the quantity of wastewater flowing through said meters, to inspect metering and telemetering equipment and to maintain telemetering equipment.  City may require Township at its sole cost, to certify accuracy of meters through an independent third party appropriately qualified to perform such certification chosen by the City with reasonable discretion on an annual basi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 xml:space="preserve">(6) </w:t>
        <w:tab/>
        <w:t>City shall own and maintain metering equipment and the electronics associated with the meter installed in area served by Township. City shall own and maintain telemetering equipment installed in area served by Township which shall consist of equipment which converts the signal produced by the meter into a signal which can be transmitted over telephone lines. City shall also own and maintain all equipment located in City necessary to receive and record telemetered information.</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b/>
          <w:sz w:val="24"/>
        </w:rPr>
        <w:t>IV.</w:t>
        <w:tab/>
      </w:r>
      <w:r>
        <w:rPr>
          <w:rFonts w:cs="Bookman Old Style" w:ascii="Bookman Old Style" w:hAnsi="Bookman Old Style"/>
          <w:b/>
          <w:sz w:val="24"/>
          <w:u w:val="single"/>
        </w:rPr>
        <w:t>METERING SAMPLING AND BILLING</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pPr>
      <w:r>
        <w:rPr>
          <w:rFonts w:cs="Bookman Old Style" w:ascii="Bookman Old Style" w:hAnsi="Bookman Old Style"/>
          <w:sz w:val="24"/>
        </w:rPr>
        <w:tab/>
        <w:t xml:space="preserve">A. </w:t>
        <w:tab/>
      </w:r>
      <w:r>
        <w:rPr>
          <w:rFonts w:cs="Bookman Old Style" w:ascii="Bookman Old Style" w:hAnsi="Bookman Old Style"/>
          <w:sz w:val="24"/>
          <w:u w:val="single"/>
        </w:rPr>
        <w:t>Connection Points</w:t>
      </w:r>
      <w:r>
        <w:rPr>
          <w:rFonts w:cs="Bookman Old Style" w:ascii="Bookman Old Style" w:hAnsi="Bookman Old Style"/>
          <w:sz w:val="24"/>
        </w:rPr>
        <w:t xml:space="preserve"> - City shall measure wastewater flow and loadings </w:t>
        <w:tab/>
        <w:t xml:space="preserve">by metering and sampling at Connection Points as set forth in Exhibit C </w:t>
        <w:tab/>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whenever City, in the reasonable exercise of its discretion, determines that </w:t>
        <w:tab/>
        <w:t xml:space="preserve">this is necessary, practical and/or economical. The Township, upon </w:t>
        <w:tab/>
        <w:t xml:space="preserve">reasonable notice to the City, shall be entitled to jointly inspect the metering </w:t>
        <w:tab/>
        <w:t xml:space="preserve">equipment. City shall base its operation and maintenance charges on actual </w:t>
        <w:tab/>
        <w:t xml:space="preserve">flow and loadings measures wherever this is possible and reasonable.  In the </w:t>
        <w:tab/>
        <w:t xml:space="preserve">absence of actual flow and loadings measures, the City shall estimate for </w:t>
        <w:tab/>
        <w:t xml:space="preserve">billing purposes using its standard methods for estimating flow(s) and/or </w:t>
        <w:tab/>
        <w:t>strength(s).</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ab/>
        <w:t>City and Township agree that it is in their best interests to use estimates of wastewater strengths for billing purposes. Therefore, City and Township agree that the following wastewater strength estimates shall be used for billing purposes. City reserves the right to revise such strength estimates used for billing when it believes they no longer reasonably represent the strength(s) of wastewater delivered by Springfield Township to the City.</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u w:val="single"/>
        </w:rPr>
      </w:pPr>
      <w:r>
        <w:rPr>
          <w:rFonts w:cs="Bookman Old Style" w:ascii="Bookman Old Style" w:hAnsi="Bookman Old Style"/>
          <w:sz w:val="24"/>
          <w:u w:val="single"/>
        </w:rPr>
        <w:tab/>
        <w:tab/>
        <w:tab/>
        <w:tab/>
        <w:tab/>
        <w:tab/>
        <w:tab/>
        <w:tab/>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u w:val="single"/>
        </w:rPr>
        <w:tab/>
        <w:tab/>
        <w:tab/>
        <w:tab/>
        <w:tab/>
        <w:tab/>
        <w:tab/>
        <w:tab/>
      </w:r>
      <w:r>
        <w:rPr>
          <w:rFonts w:cs="Bookman Old Style" w:ascii="Bookman Old Style" w:hAnsi="Bookman Old Style"/>
          <w:sz w:val="24"/>
        </w:rPr>
        <w:t xml:space="preserve"> </w:t>
      </w:r>
      <w:r>
        <w:rPr>
          <w:rFonts w:cs="Bookman Old Style" w:ascii="Bookman Old Style" w:hAnsi="Bookman Old Style"/>
          <w:sz w:val="24"/>
          <w:u w:val="single"/>
        </w:rPr>
        <w:t>B.O.D. (mg/l)</w:t>
      </w:r>
      <w:r>
        <w:rPr>
          <w:rFonts w:cs="Bookman Old Style" w:ascii="Bookman Old Style" w:hAnsi="Bookman Old Style"/>
          <w:sz w:val="24"/>
        </w:rPr>
        <w:tab/>
        <w:t xml:space="preserve">        </w:t>
      </w:r>
      <w:r>
        <w:rPr>
          <w:rFonts w:cs="Bookman Old Style" w:ascii="Bookman Old Style" w:hAnsi="Bookman Old Style"/>
          <w:sz w:val="24"/>
          <w:u w:val="single"/>
        </w:rPr>
        <w:t>S.S. (mg/l)</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pPr>
      <w:r>
        <w:rPr>
          <w:rFonts w:cs="Bookman Old Style" w:ascii="Bookman Old Style" w:hAnsi="Bookman Old Style"/>
          <w:sz w:val="24"/>
          <w:u w:val="single"/>
        </w:rPr>
        <w:tab/>
        <w:t xml:space="preserve">Erdenheim Section </w:t>
      </w:r>
      <w:r>
        <w:rPr>
          <w:rFonts w:cs="Bookman Old Style" w:ascii="Bookman Old Style" w:hAnsi="Bookman Old Style"/>
          <w:sz w:val="24"/>
        </w:rPr>
        <w:tab/>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Erdenheim &amp; Stenton</w:t>
        <w:tab/>
        <w:tab/>
        <w:tab/>
        <w:tab/>
        <w:t>116.00</w:t>
        <w:tab/>
        <w:tab/>
        <w:t xml:space="preserve">   </w:t>
        <w:tab/>
        <w:t>127.00</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Northwestern &amp; Stenton</w:t>
        <w:tab/>
        <w:tab/>
        <w:tab/>
        <w:tab/>
        <w:t>104.00</w:t>
        <w:tab/>
        <w:tab/>
        <w:t xml:space="preserve">   </w:t>
        <w:tab/>
        <w:t>119.00</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Northwestern &amp; Thomas</w:t>
        <w:tab/>
        <w:tab/>
        <w:tab/>
        <w:tab/>
        <w:t>283.00</w:t>
        <w:tab/>
        <w:tab/>
        <w:t xml:space="preserve">   </w:t>
        <w:tab/>
        <w:t>403.00</w:t>
      </w:r>
    </w:p>
    <w:p>
      <w:pPr>
        <w:pStyle w:val="Normal"/>
        <w:tabs>
          <w:tab w:val="left" w:pos="-720" w:leader="none"/>
          <w:tab w:val="left" w:pos="720"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872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720" w:leader="none"/>
          <w:tab w:val="right" w:pos="1640" w:leader="none"/>
        </w:tabs>
        <w:spacing w:lineRule="exact" w:line="378"/>
        <w:rPr/>
      </w:pPr>
      <w:r>
        <w:rPr>
          <w:rFonts w:cs="Bookman Old Style" w:ascii="Bookman Old Style" w:hAnsi="Bookman Old Style"/>
          <w:sz w:val="24"/>
          <w:u w:val="single"/>
        </w:rPr>
        <w:tab/>
      </w:r>
      <w:r>
        <w:rPr>
          <w:rFonts w:cs="Bookman Old Style" w:ascii="Bookman Old Style" w:hAnsi="Bookman Old Style"/>
          <w:sz w:val="24"/>
        </w:rPr>
        <w:t xml:space="preserve">          </w:t>
      </w:r>
    </w:p>
    <w:p>
      <w:pPr>
        <w:pStyle w:val="Normal"/>
        <w:tabs>
          <w:tab w:val="clear" w:pos="720"/>
          <w:tab w:val="left" w:pos="-720" w:leader="none"/>
          <w:tab w:val="right" w:pos="164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          </w:t>
      </w:r>
      <w:r>
        <w:rPr>
          <w:rFonts w:cs="Bookman Old Style" w:ascii="Bookman Old Style" w:hAnsi="Bookman Old Style"/>
          <w:sz w:val="24"/>
          <w:u w:val="single"/>
        </w:rPr>
        <w:t>Wyndmoor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Mermaid Lane &amp; Stenton</w:t>
        <w:tab/>
        <w:tab/>
        <w:tab/>
        <w:t xml:space="preserve"> </w:t>
        <w:tab/>
        <w:t xml:space="preserve"> 90.00</w:t>
        <w:tab/>
        <w:tab/>
        <w:t xml:space="preserve">   </w:t>
        <w:tab/>
        <w:t>96.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inston &amp; Stenton</w:t>
        <w:tab/>
        <w:tab/>
        <w:t xml:space="preserve">       </w:t>
        <w:tab/>
        <w:tab/>
        <w:t>103.00</w:t>
        <w:tab/>
        <w:tab/>
        <w:t xml:space="preserve">  </w:t>
        <w:tab/>
        <w:t>131.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oodbrook &amp; Stenton</w:t>
        <w:tab/>
        <w:tab/>
        <w:tab/>
        <w:tab/>
        <w:t xml:space="preserve">  55.00</w:t>
        <w:tab/>
        <w:tab/>
        <w:t xml:space="preserve">    </w:t>
        <w:tab/>
        <w:t>7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City and Township also agree that for the following three connections it is i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their best interests to use flow estimates for billing purposes. Therefore, City </w:t>
        <w:tab/>
        <w:t xml:space="preserve">and Township agree to the wastewater flow estimates shown below.  City </w:t>
        <w:tab/>
        <w:t xml:space="preserve">reserves the right to revise such flow estimates used for billing when it </w:t>
        <w:tab/>
        <w:t xml:space="preserve">believes they no longer reasonably represent the quantity of wastewater </w:t>
        <w:tab/>
        <w:t>delivered by Township to the C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u w:val="single"/>
        </w:rPr>
        <w:tab/>
        <w:t>Erdenheim Section</w:t>
        <w:tab/>
        <w:tab/>
        <w:tab/>
        <w:t>Monthly Flow (M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Northwestern &amp; Thomas</w:t>
        <w:tab/>
        <w:tab/>
        <w:tab/>
        <w:tab/>
        <w:t>0.26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r>
      <w:r>
        <w:rPr>
          <w:rFonts w:cs="Bookman Old Style" w:ascii="Bookman Old Style" w:hAnsi="Bookman Old Style"/>
          <w:sz w:val="24"/>
          <w:u w:val="single"/>
        </w:rPr>
        <w:t>Wyndmoor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Mermaid Lane &amp; Stenton</w:t>
        <w:tab/>
        <w:tab/>
        <w:tab/>
        <w:tab/>
        <w:t>0.93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inston &amp; Stenton</w:t>
        <w:tab/>
        <w:tab/>
        <w:tab/>
        <w:tab/>
        <w:t>3.76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B.</w:t>
        <w:tab/>
      </w:r>
      <w:r>
        <w:rPr>
          <w:rFonts w:cs="Bookman Old Style" w:ascii="Bookman Old Style" w:hAnsi="Bookman Old Style"/>
          <w:sz w:val="24"/>
          <w:u w:val="single"/>
        </w:rPr>
        <w:t>Sampling</w:t>
      </w:r>
      <w:r>
        <w:rPr>
          <w:rFonts w:cs="Bookman Old Style" w:ascii="Bookman Old Style" w:hAnsi="Bookman Old Style"/>
          <w:sz w:val="24"/>
        </w:rPr>
        <w:t xml:space="preserve"> - City shall have the right to enter area served by Township at any time to sample Township’s wastewater for the following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ab/>
        <w:t>1)</w:t>
        <w:tab/>
        <w:t>To sample the wastewater of a Significant Industrial User (SIU)</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2)</w:t>
        <w:tab/>
        <w:t>To trace a spill into the wastewater system which is believed to originate in an area served by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 xml:space="preserve">Otherwise, City shall provide advance telephone notice to the Township Manager of its intent to enter area served by Township for purposes of sampling wastewat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Sampling of Township’s wastewater at its approved connection points does not involve entering Township and thus requires no advance notice by City.  Upon request, City agrees to make a split of wastewater sample(s) available to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u w:val="single"/>
        </w:rPr>
      </w:pPr>
      <w:r>
        <w:rPr>
          <w:rFonts w:cs="Bookman Old Style" w:ascii="Bookman Old Style" w:hAnsi="Bookman Old Style"/>
          <w:b/>
          <w:sz w:val="24"/>
        </w:rPr>
        <w:t>V.</w:t>
        <w:tab/>
      </w:r>
      <w:r>
        <w:rPr>
          <w:rFonts w:cs="Bookman Old Style" w:ascii="Bookman Old Style" w:hAnsi="Bookman Old Style"/>
          <w:b/>
          <w:sz w:val="24"/>
          <w:u w:val="single"/>
        </w:rPr>
        <w:t>PRETREATMENT AGREEMENT AND BIOSOLIDS UTI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A.</w:t>
        <w:tab/>
      </w:r>
      <w:r>
        <w:rPr>
          <w:rFonts w:cs="Bookman Old Style" w:ascii="Bookman Old Style" w:hAnsi="Bookman Old Style"/>
          <w:sz w:val="24"/>
          <w:u w:val="single"/>
        </w:rPr>
        <w:t>Interjurisdictional Pretreatment Agreement</w:t>
      </w:r>
      <w:r>
        <w:rPr>
          <w:rFonts w:cs="Bookman Old Style" w:ascii="Bookman Old Style" w:hAnsi="Bookman Old Style"/>
          <w:sz w:val="24"/>
        </w:rPr>
        <w:t xml:space="preserve"> - City and Township shall enter into the contract attached hereto and incorporated herein as Exhibit “D” (“Interjurisdictional Pretreatment Agreement”).  Township agrees to comply with all of the provisions contained therei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B.</w:t>
        <w:tab/>
      </w:r>
      <w:r>
        <w:rPr>
          <w:rFonts w:cs="Bookman Old Style" w:ascii="Bookman Old Style" w:hAnsi="Bookman Old Style"/>
          <w:sz w:val="24"/>
          <w:u w:val="single"/>
        </w:rPr>
        <w:t>Biosolids Utilization</w:t>
      </w:r>
      <w:r>
        <w:rPr>
          <w:rFonts w:cs="Bookman Old Style" w:ascii="Bookman Old Style" w:hAnsi="Bookman Old Style"/>
          <w:sz w:val="24"/>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1)</w:t>
        <w:tab/>
        <w:t>Township recognizes the importance and urgent need to utilize biosolids in a timely and proper manner.  Township sh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a)</w:t>
        <w:tab/>
        <w:t>By July 1, 1996 designate a biosolids utilization coordinator to work cooperatively with the City to identify projects involving beneficial community uses of products derived from biosolids, (e.g., compost give-away bins, soil factory, use of municipal grounds, etc.) within the area served by Township, as may be subject to approval by the Pennsylvania Department of Environmental Prot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b)</w:t>
        <w:tab/>
        <w:t>Township shall arrange to accept and transport such quantities of products derived from biosolids as it can usefully employ at municipal projects and shall accept delivery at the City’s Biosolids Recycling Center (BRC), 7800 Penrose Ferry Road, Philadelphia.  Arrangements for delivery must be made in advance with the Plant Manager or his designee and are subject to approval by the C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c)</w:t>
        <w:tab/>
        <w:t>Township shall promote and support City’s community education program for biosolids by identifying community groups which have an interest in biosolids utilization and aid in providing City with appropriate facilities in the Township at which City may conduct educational programs.  Township shall further cooperate with and support City in its lobbying and legislative efforts regarding biosolids utiliz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2)</w:t>
        <w:tab/>
        <w:t>City shall retain the right to approve Township’s projects and to make available to Township such products derived from biosolids as may be in the City’s interest to provi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3)</w:t>
        <w:tab/>
        <w:t>City shall be available to Township for advice and consultation in developing projects, and Township shall be responsible for their imple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4)</w:t>
        <w:tab/>
        <w:t>These biosolids utilization provisions shall remain in full force and effect during the term of this Agreement, except that at the request of either party, the parties shall review and modify them if necessary to comport with changed circumsta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b/>
          <w:sz w:val="24"/>
        </w:rPr>
        <w:t>VI.</w:t>
        <w:tab/>
      </w:r>
      <w:r>
        <w:rPr>
          <w:rFonts w:cs="Bookman Old Style" w:ascii="Bookman Old Style" w:hAnsi="Bookman Old Style"/>
          <w:b/>
          <w:sz w:val="24"/>
          <w:u w:val="single"/>
        </w:rPr>
        <w:t>MISCELLANEOU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pPr>
      <w:r>
        <w:rPr>
          <w:rFonts w:cs="Bookman Old Style" w:ascii="Bookman Old Style" w:hAnsi="Bookman Old Style"/>
          <w:sz w:val="24"/>
        </w:rPr>
        <w:tab/>
        <w:t>A.</w:t>
        <w:tab/>
      </w:r>
      <w:r>
        <w:rPr>
          <w:rFonts w:cs="Bookman Old Style" w:ascii="Bookman Old Style" w:hAnsi="Bookman Old Style"/>
          <w:sz w:val="24"/>
          <w:u w:val="single"/>
        </w:rPr>
        <w:t>Inspection and Audit</w:t>
      </w:r>
      <w:r>
        <w:rPr>
          <w:rFonts w:cs="Bookman Old Style" w:ascii="Bookman Old Style" w:hAnsi="Bookman Old Style"/>
          <w:sz w:val="24"/>
        </w:rPr>
        <w:t xml:space="preserve"> - The parties agree that each shall keep complete </w:t>
        <w:tab/>
        <w:t xml:space="preserve">records and accounts concerning their responsibilities under this Agreement.  </w:t>
        <w:tab/>
        <w:t xml:space="preserve">Each party shall at all times have the right to examine and inspect said records </w:t>
        <w:tab/>
        <w:t xml:space="preserve">and accounts upon 30 days prior written notice.  If required by any law or </w:t>
        <w:tab/>
        <w:t xml:space="preserve">regulation, Township shall make said records and accounts immediately </w:t>
        <w:tab/>
        <w:t>available to federal and state audito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B.</w:t>
        <w:tab/>
      </w:r>
      <w:r>
        <w:rPr>
          <w:rFonts w:cs="Bookman Old Style" w:ascii="Bookman Old Style" w:hAnsi="Bookman Old Style"/>
          <w:sz w:val="24"/>
          <w:u w:val="single"/>
        </w:rPr>
        <w:t>Arbitration of Disputes</w:t>
      </w:r>
      <w:r>
        <w:rPr>
          <w:rFonts w:cs="Bookman Old Style" w:ascii="Bookman Old Style" w:hAnsi="Bookman Old Style"/>
          <w:sz w:val="24"/>
        </w:rPr>
        <w:t xml:space="preserve"> - If any dispute shall arise between the parties hereto, concerning terms, conditions and covenants of this Agreement or alleged violations thereof, the same shall be submitted to a Board of Arbitration.  All petitions to compel or stay arbitration shall be filed in the Philadelphia County Court of Common Pleas and both City and Township accept venue therein.  The Board of Arbitration shall be composed of three (3) arbitrators, one appointed by City, one by Township, and the third to be agreed upon jointly by the arbitrators selected by City and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The arbitrators representing Township and City shall be named within five (5) days from the request for the appointment of such Board.  If after a period of ten (10) days from the date of the appointment, the two (2) arbitrators appointed by City and Township cannot agree on the third arbitrator, then either appointed arbitrator may request the American Arbitration Association or its successor to furnish a list of three (3) members of said Association, who are not residents of either Philadelphia or Montgomery Counties, from which the third arbitrator shall be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The arbitrator appointed by Township shall then eliminate one (1) name from the list furnished by the American Arbitration Association within five (5) days after its publication, following which the arbitrator appointed by City shall eliminate one (1) name from the list within five (5) days thereafter.  The individual whose name remains on the list shall be the third arbitrator and shall act as the Chairman of the Board of Arbitrato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Each party shall bear the costs of its own arbitrator and the parties shall equally divide the costs of the third arbitrator and all other common cos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The Board of Arbitrators, thus established, shall commence the arbitration proceedings within ten (10) days after the third arbitrator is selected and shall make its determination within thirty (30) days after the appointment of the third arbitrator.  The decision of such arbitrators shall be final and binding upon the parties, except in the case of frau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pPr>
      <w:r>
        <w:rPr>
          <w:rFonts w:cs="Bookman Old Style" w:ascii="Bookman Old Style" w:hAnsi="Bookman Old Style"/>
          <w:sz w:val="24"/>
        </w:rPr>
        <w:tab/>
        <w:t>C.</w:t>
        <w:tab/>
      </w:r>
      <w:r>
        <w:rPr>
          <w:rFonts w:cs="Bookman Old Style" w:ascii="Bookman Old Style" w:hAnsi="Bookman Old Style"/>
          <w:sz w:val="24"/>
          <w:u w:val="single"/>
        </w:rPr>
        <w:t>Claims, Insurance and Related Matters</w:t>
      </w:r>
      <w:r>
        <w:rPr>
          <w:rFonts w:cs="Bookman Old Style" w:ascii="Bookman Old Style" w:hAnsi="Bookman Old Style"/>
          <w:sz w:val="24"/>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1)</w:t>
        <w:tab/>
        <w:t>Township agrees to defend, indemnify and save harmless City from and against all claims, actions, causes, suits, demands, losses, interest, penalties and liabilities arising from performance of the terms and conditions of this Agreement by reason o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2160" w:hanging="1440"/>
        <w:rPr>
          <w:rFonts w:ascii="Bookman Old Style" w:hAnsi="Bookman Old Style" w:cs="Bookman Old Style"/>
          <w:sz w:val="24"/>
        </w:rPr>
      </w:pPr>
      <w:r>
        <w:rPr>
          <w:rFonts w:cs="Bookman Old Style" w:ascii="Bookman Old Style" w:hAnsi="Bookman Old Style"/>
          <w:sz w:val="24"/>
        </w:rPr>
        <w:tab/>
        <w:tab/>
        <w:t>a)</w:t>
        <w:tab/>
        <w:t>City’s inability, due to causes beyond its control, to perform any of the provisions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2160" w:hanging="0"/>
        <w:rPr>
          <w:rFonts w:ascii="Bookman Old Style" w:hAnsi="Bookman Old Style" w:cs="Bookman Old Style"/>
          <w:sz w:val="24"/>
        </w:rPr>
      </w:pPr>
      <w:r>
        <w:rPr>
          <w:rFonts w:cs="Bookman Old Style" w:ascii="Bookman Old Style" w:hAnsi="Bookman Old Style"/>
          <w:sz w:val="24"/>
        </w:rPr>
        <w:t>b)</w:t>
        <w:tab/>
        <w:t>Injury (including death) to persons and damages to property resulting from operations under this Agreement to convey Township’s wastewater to the Plant(s), whether due to the negligence of City or Township or their employees, servants or agents or the inherent nature of their ope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2160" w:hanging="0"/>
        <w:rPr>
          <w:rFonts w:ascii="Bookman Old Style" w:hAnsi="Bookman Old Style" w:cs="Bookman Old Style"/>
          <w:sz w:val="24"/>
        </w:rPr>
      </w:pPr>
      <w:r>
        <w:rPr>
          <w:rFonts w:cs="Bookman Old Style" w:ascii="Bookman Old Style" w:hAnsi="Bookman Old Style"/>
          <w:sz w:val="24"/>
        </w:rPr>
        <w:t>c)</w:t>
        <w:tab/>
        <w:t>EPA or Pennsylvania Department of Environmental Protection action of any kind whatsoever, whether direct or indirect, for any work undertaken by Township, its contractors or consultants, necessary and required by this Agreement due to rejection of said work by the EPA or Pennsylvania Department of Environmental Prot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2160" w:hanging="0"/>
        <w:rPr>
          <w:rFonts w:ascii="Bookman Old Style" w:hAnsi="Bookman Old Style" w:cs="Bookman Old Style"/>
          <w:sz w:val="24"/>
        </w:rPr>
      </w:pPr>
      <w:r>
        <w:rPr>
          <w:rFonts w:cs="Bookman Old Style" w:ascii="Bookman Old Style" w:hAnsi="Bookman Old Style"/>
          <w:sz w:val="24"/>
        </w:rPr>
        <w:t>d)</w:t>
        <w:tab/>
        <w:t>any grant fund, or any portion thereof, received by Township and later determined to be ineligible for reimbursement by the appropriate regulator agency or grant audito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2)</w:t>
        <w:tab/>
        <w:t>City and Township agree that in the event of EPA or Pennsylvania Department of Environmental Protection action or any other governmental regulatory action against City of any kind whatsoever, for activities carried out under this Agreement either by City or Township or their employees, servants or agents, City and Township shall equitably apportion responsibility for payment of any costs, fines, penalties or damages arising from such action.  Should the City bill the Township pursuant to this paragraph, the City shall inform the Township as to the nature of the bi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3)</w:t>
        <w:tab/>
        <w:t>Anything in this Agreement to the contrary notwithstanding, Township shall not be liable for injuries (including death) or property damage occurring during the course of treatment at the Plant(s), except to the extent that such injuries and damages increase City’s operating costs, Township shall be responsible for its proportionate share of those increased cos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4)</w:t>
        <w:tab/>
        <w:t>Nothing set forth in this Agreement shall limit or debar City from resorting to any appropriate remedy in law or equity, or any combination of remedies for non-compliance with this section, VI(C),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5)</w:t>
        <w:tab/>
        <w:t>Nothing contained in this Agreement shall be deemed to confer upon any third person any right against City or Township or to vest in said third person any cause of action against City or Township or to authorize any such person to institute any suit or suits against City or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D.</w:t>
        <w:tab/>
      </w:r>
      <w:r>
        <w:rPr>
          <w:rFonts w:cs="Bookman Old Style" w:ascii="Bookman Old Style" w:hAnsi="Bookman Old Style"/>
          <w:sz w:val="24"/>
          <w:u w:val="single"/>
        </w:rPr>
        <w:t>No Transfer of Rights</w:t>
      </w:r>
      <w:r>
        <w:rPr>
          <w:rFonts w:cs="Bookman Old Style" w:ascii="Bookman Old Style" w:hAnsi="Bookman Old Style"/>
          <w:sz w:val="24"/>
        </w:rPr>
        <w:t xml:space="preserve"> - Township shall not confer, transfer, convey, assign or license to any third party any rights obtained under this Agreement including but not limited to assignment of wastewater treatment capacity without the express prior written consent of the City.  Such consent shall not be unreasonably withheld.  Any transfer by either party shall not impede the rights of either City or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E.</w:t>
        <w:tab/>
      </w:r>
      <w:r>
        <w:rPr>
          <w:rFonts w:cs="Bookman Old Style" w:ascii="Bookman Old Style" w:hAnsi="Bookman Old Style"/>
          <w:sz w:val="24"/>
          <w:u w:val="single"/>
        </w:rPr>
        <w:t>Term</w:t>
      </w:r>
      <w:r>
        <w:rPr>
          <w:rFonts w:cs="Bookman Old Style" w:ascii="Bookman Old Style" w:hAnsi="Bookman Old Style"/>
          <w:sz w:val="24"/>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1)</w:t>
        <w:tab/>
        <w:t>This Agreement shall be effective as of the date of execution and shall continue in force and effect for five years, and shall continue thereafter unless terminated by either party with six (6) months’ written no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t>(2)</w:t>
        <w:tab/>
        <w:t>City shall have the right to terminate this Agreement for “cause” at any time, but only upon six (6) months written notice.  “Cause” shall m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0"/>
        <w:rPr>
          <w:rFonts w:ascii="Bookman Old Style" w:hAnsi="Bookman Old Style" w:cs="Bookman Old Style"/>
          <w:sz w:val="24"/>
        </w:rPr>
      </w:pPr>
      <w:r>
        <w:rPr>
          <w:rFonts w:cs="Bookman Old Style" w:ascii="Bookman Old Style" w:hAnsi="Bookman Old Style"/>
          <w:sz w:val="24"/>
        </w:rPr>
        <w:t>a)</w:t>
        <w:tab/>
        <w:t>continuing exceedances of the flow and loadings limits which are not corrected as required by this Agreement and which impair the safe and efficient operation of the City‘s wastewater facilities or which cause City to be in violation of permits issued by PaDEP or EPA; o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0"/>
        <w:rPr>
          <w:rFonts w:ascii="Bookman Old Style" w:hAnsi="Bookman Old Style" w:cs="Bookman Old Style"/>
          <w:sz w:val="24"/>
        </w:rPr>
      </w:pPr>
      <w:r>
        <w:rPr>
          <w:rFonts w:cs="Bookman Old Style" w:ascii="Bookman Old Style" w:hAnsi="Bookman Old Style"/>
          <w:sz w:val="24"/>
        </w:rPr>
        <w:t>b)</w:t>
        <w:tab/>
        <w:t xml:space="preserve">failure by Township to meet its financial obligations under this Agreement for a period of two consecutive months; o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0"/>
        <w:rPr>
          <w:rFonts w:ascii="Bookman Old Style" w:hAnsi="Bookman Old Style" w:cs="Bookman Old Style"/>
          <w:sz w:val="24"/>
        </w:rPr>
      </w:pPr>
      <w:r>
        <w:rPr>
          <w:rFonts w:cs="Bookman Old Style" w:ascii="Bookman Old Style" w:hAnsi="Bookman Old Style"/>
          <w:sz w:val="24"/>
        </w:rPr>
        <w:t>c)</w:t>
        <w:tab/>
        <w:t>failure by Township to comply with a final decision or determination of a Board of Arbitration or court of competent jurisdiction rendered under this Agreement within three months of the date of the decision or determination unless otherwise specified by the Board of Arbitrators or court of competent jurisdi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F.</w:t>
        <w:tab/>
      </w:r>
      <w:r>
        <w:rPr>
          <w:rFonts w:cs="Bookman Old Style" w:ascii="Bookman Old Style" w:hAnsi="Bookman Old Style"/>
          <w:sz w:val="24"/>
          <w:u w:val="single"/>
        </w:rPr>
        <w:t>Ownership, Management and Control of Plant Facilities</w:t>
      </w:r>
      <w:r>
        <w:rPr>
          <w:rFonts w:cs="Bookman Old Style" w:ascii="Bookman Old Style" w:hAnsi="Bookman Old Style"/>
          <w:sz w:val="24"/>
        </w:rPr>
        <w:t xml:space="preserve"> - City retains sole ownership and control of the Plant and all other wastewater conveyance and treatment facilities in the City and agrees to operate, maintain, repair, and improve its facilities associated with service to Township.  City retains the sole and exclusive right to make all managerial and other decisions regarding its wastewater facilities, including but not limited to those decisions regarding operation, maintenance, upkeep, expansion, or replacement of all or a portion of its wastewater faciliti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G.</w:t>
        <w:tab/>
      </w:r>
      <w:r>
        <w:rPr>
          <w:rFonts w:cs="Bookman Old Style" w:ascii="Bookman Old Style" w:hAnsi="Bookman Old Style"/>
          <w:sz w:val="24"/>
          <w:u w:val="single"/>
        </w:rPr>
        <w:t>Severability</w:t>
      </w:r>
      <w:r>
        <w:rPr>
          <w:rFonts w:cs="Bookman Old Style" w:ascii="Bookman Old Style" w:hAnsi="Bookman Old Style"/>
          <w:sz w:val="24"/>
        </w:rPr>
        <w:t xml:space="preserve"> -  In the event any provision hereof is held illegal or invalid, no other provision of this Agreement shall be affected; and this Agreement shall then continue in full force as if such illegal or invalid provision had not been contained herei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H.</w:t>
        <w:tab/>
      </w:r>
      <w:r>
        <w:rPr>
          <w:rFonts w:cs="Bookman Old Style" w:ascii="Bookman Old Style" w:hAnsi="Bookman Old Style"/>
          <w:sz w:val="24"/>
          <w:u w:val="single"/>
        </w:rPr>
        <w:t>Successors and Assigns</w:t>
      </w:r>
      <w:r>
        <w:rPr>
          <w:rFonts w:cs="Bookman Old Style" w:ascii="Bookman Old Style" w:hAnsi="Bookman Old Style"/>
          <w:sz w:val="24"/>
        </w:rPr>
        <w:t xml:space="preserve"> - All the covenants contained in this Agreement shall extend to and bind the respective successors and assigns of the parties hereto with the same effect as if the words “successors and assigns” had, in each case, been specifically mention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I.</w:t>
        <w:tab/>
      </w:r>
      <w:r>
        <w:rPr>
          <w:rFonts w:cs="Bookman Old Style" w:ascii="Bookman Old Style" w:hAnsi="Bookman Old Style"/>
          <w:sz w:val="24"/>
          <w:u w:val="single"/>
        </w:rPr>
        <w:t>Waiver</w:t>
      </w:r>
      <w:r>
        <w:rPr>
          <w:rFonts w:cs="Bookman Old Style" w:ascii="Bookman Old Style" w:hAnsi="Bookman Old Style"/>
          <w:sz w:val="24"/>
        </w:rPr>
        <w:t xml:space="preserve"> - The failure of a party hereto to insist upon strict performance of this Agreement or of any of the terms or conditions hereof shall not be construed as a waiver of any of its rights herein gran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J.</w:t>
        <w:tab/>
      </w:r>
      <w:r>
        <w:rPr>
          <w:rFonts w:cs="Bookman Old Style" w:ascii="Bookman Old Style" w:hAnsi="Bookman Old Style"/>
          <w:sz w:val="24"/>
          <w:u w:val="single"/>
        </w:rPr>
        <w:t>Notices</w:t>
      </w:r>
      <w:r>
        <w:rPr>
          <w:rFonts w:cs="Bookman Old Style" w:ascii="Bookman Old Style" w:hAnsi="Bookman Old Style"/>
          <w:sz w:val="24"/>
        </w:rPr>
        <w:t xml:space="preserve"> - All notices, payments and communications required to be given in writing under this Agreement shall be sent by United States mail, postage prepaid, or delivered by hand delivery with receipt obtained, to the addresses below or at such other addresses as City or Township may designate in writing from time to ti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If intended for C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Water Commissio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ARA Tow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1101 Market Stre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Philadelphia, Pennsylvania  1910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If intended for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Township Mana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Township of Springfield, Montgomery Coun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Township Buil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1510 Paper Mill Roa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b/>
        <w:tab/>
        <w:tab/>
        <w:t>Wyndmoor, PA  19038</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ll notices shall be deemed received five (5) calendar days after mailing or upon actual receipt, whichever is earli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K.</w:t>
        <w:tab/>
      </w:r>
      <w:r>
        <w:rPr>
          <w:rFonts w:cs="Bookman Old Style" w:ascii="Bookman Old Style" w:hAnsi="Bookman Old Style"/>
          <w:sz w:val="24"/>
          <w:u w:val="single"/>
        </w:rPr>
        <w:t>Captions</w:t>
      </w:r>
      <w:r>
        <w:rPr>
          <w:rFonts w:cs="Bookman Old Style" w:ascii="Bookman Old Style" w:hAnsi="Bookman Old Style"/>
          <w:sz w:val="24"/>
        </w:rPr>
        <w:t xml:space="preserve"> - The captions in this Agreement are for convenience only and are not part of the Agreement.  The captions do not in any way define, limit, describe or amplify the provisions of this Agreement or the scope or intent thereo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pPr>
      <w:r>
        <w:rPr>
          <w:rFonts w:cs="Bookman Old Style" w:ascii="Bookman Old Style" w:hAnsi="Bookman Old Style"/>
          <w:sz w:val="24"/>
        </w:rPr>
        <w:t>L.</w:t>
        <w:tab/>
      </w:r>
      <w:r>
        <w:rPr>
          <w:rFonts w:cs="Bookman Old Style" w:ascii="Bookman Old Style" w:hAnsi="Bookman Old Style"/>
          <w:sz w:val="24"/>
          <w:u w:val="single"/>
        </w:rPr>
        <w:t>Entire Agreement</w:t>
      </w:r>
      <w:r>
        <w:rPr>
          <w:rFonts w:cs="Bookman Old Style" w:ascii="Bookman Old Style" w:hAnsi="Bookman Old Style"/>
          <w:sz w:val="24"/>
        </w:rPr>
        <w:t xml:space="preserve"> - This Agreement and its Exhibits and Addendums, incorporated herein, represent the entire agreement of the parties hereto and there are no collateral or oral agreements or understandings.  This Agreement may be amended or modified only in writing signed by both City and Township.  This Agreement supersedes all previous wastewater agreements between City and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rPr>
          <w:rFonts w:ascii="Bookman Old Style" w:hAnsi="Bookman Old Style" w:cs="Bookman Old Style"/>
          <w:sz w:val="24"/>
        </w:rPr>
      </w:pPr>
      <w:r>
        <w:rPr>
          <w:rFonts w:cs="Bookman Old Style" w:ascii="Bookman Old Style" w:hAnsi="Bookman Old Style"/>
          <w:sz w:val="24"/>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IN WITNESS WHEREOF, The City of Philadelphia has caused this </w:t>
        <w:tab/>
        <w:t xml:space="preserve">Agreement to be executed by its Water Commissioner, and the President of </w:t>
        <w:tab/>
        <w:t xml:space="preserve">the Board of Commissioners of Springfield Township has executed this </w:t>
        <w:tab/>
        <w:t xml:space="preserve">Agreement on behalf of the Township, and has hereunto affixed the </w:t>
        <w:tab/>
        <w:t xml:space="preserve">corporate seal of the said Township duly attested by the Secretary thereof, as of </w:t>
        <w:tab/>
        <w:t>the day and year first above writt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ab/>
        <w:tab/>
        <w:tab/>
        <w:tab/>
        <w:t>CITY OF PHILADELPHI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ab/>
        <w:tab/>
        <w:tab/>
        <w:tab/>
        <w:tab/>
      </w:r>
      <w:r>
        <w:rPr>
          <w:rFonts w:cs="Bookman Old Style" w:ascii="Bookman Old Style" w:hAnsi="Bookman Old Style"/>
          <w:sz w:val="24"/>
          <w:u w:val="single"/>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ab/>
        <w:tab/>
        <w:tab/>
        <w:tab/>
        <w:t>By:</w:t>
        <w:tab/>
        <w:t>KUMAR KISHINCHA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ab/>
        <w:tab/>
        <w:tab/>
        <w:tab/>
        <w:tab/>
        <w:t>Water Commissio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pproved as to for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 xml:space="preserve">            </w:t>
      </w:r>
      <w:r>
        <w:rPr>
          <w:rFonts w:cs="Bookman Old Style" w:ascii="Bookman Old Style" w:hAnsi="Bookman Old Style"/>
          <w:sz w:val="24"/>
          <w:u w:val="single"/>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By:</w:t>
        <w:tab/>
        <w:t>JENNIFER N. CARABALLO</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Assistant City Solicito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ab/>
        <w:tab/>
        <w:tab/>
        <w:tab/>
        <w:t>TOWNSHIP OF SPRING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pPr>
      <w:r>
        <w:rPr>
          <w:rFonts w:cs="Bookman Old Style" w:ascii="Bookman Old Style" w:hAnsi="Bookman Old Style"/>
          <w:sz w:val="24"/>
        </w:rPr>
        <w:tab/>
        <w:tab/>
        <w:tab/>
        <w:tab/>
        <w:tab/>
        <w:tab/>
        <w:t xml:space="preserve">   </w:t>
        <w:tab/>
      </w:r>
      <w:r>
        <w:rPr>
          <w:rFonts w:cs="Bookman Old Style" w:ascii="Bookman Old Style" w:hAnsi="Bookman Old Style"/>
          <w:sz w:val="24"/>
          <w:u w:val="single"/>
        </w:rPr>
        <w:t xml:space="preserve">                                                                      </w:t>
      </w:r>
      <w:r>
        <w:rPr>
          <w:rFonts w:cs="Bookman Old Style" w:ascii="Bookman Old Style" w:hAnsi="Bookman Old Style"/>
          <w:sz w:val="24"/>
        </w:rPr>
        <w:tab/>
        <w:tab/>
        <w:tab/>
        <w:tab/>
        <w:tab/>
        <w:tab/>
        <w:t xml:space="preserve">     </w:t>
        <w:tab/>
        <w:tab/>
        <w:tab/>
        <w:tab/>
        <w:tab/>
        <w:tab/>
        <w:t>By:</w:t>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ab/>
        <w:tab/>
        <w:tab/>
        <w:tab/>
        <w:tab/>
        <w:t>President, Board of Commission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ab/>
        <w:tab/>
        <w:tab/>
        <w:tab/>
        <w:tab/>
        <w:t>Springfield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pPr>
      <w:r>
        <w:rPr>
          <w:rFonts w:cs="Bookman Old Style" w:ascii="Bookman Old Style" w:hAnsi="Bookman Old Style"/>
          <w:sz w:val="24"/>
        </w:rPr>
        <w:tab/>
        <w:t>Attest:</w:t>
      </w:r>
      <w:r>
        <w:rPr>
          <w:rFonts w:cs="Bookman Old Style" w:ascii="Bookman Old Style" w:hAnsi="Bookman Old Style"/>
          <w:sz w:val="24"/>
          <w:u w:val="single"/>
        </w:rPr>
        <w:t xml:space="preserve">                                                         </w:t>
      </w:r>
      <w:r>
        <w:rPr>
          <w:rFonts w:cs="Bookman Old Style" w:ascii="Bookman Old Style" w:hAnsi="Bookman Old Style"/>
          <w:sz w:val="24"/>
        </w:rPr>
        <w:tab/>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DONALD E. BERGER, J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ab/>
        <w:t>Secretary</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EXHIBIT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TOWNSHIP OF SPRING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FLOW AND LOADINGS LIMITS ADDENDU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u w:val="single"/>
        </w:rPr>
        <w:t>FLOW LIMI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b/>
          <w:b/>
          <w:sz w:val="24"/>
        </w:rPr>
      </w:pPr>
      <w:r>
        <w:rPr>
          <w:rFonts w:cs="Bookman Old Style" w:ascii="Bookman Old Style" w:hAnsi="Bookman Old Style"/>
          <w:b/>
          <w:sz w:val="24"/>
        </w:rPr>
        <w:tab/>
        <w:tab/>
        <w:tab/>
        <w:tab/>
        <w:t>Maximu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b/>
          <w:sz w:val="24"/>
          <w:u w:val="single"/>
        </w:rPr>
        <w:t>Section</w:t>
        <w:tab/>
        <w:tab/>
      </w:r>
      <w:r>
        <w:rPr>
          <w:rFonts w:cs="Bookman Old Style" w:ascii="Bookman Old Style" w:hAnsi="Bookman Old Style"/>
          <w:b/>
          <w:sz w:val="24"/>
        </w:rPr>
        <w:t xml:space="preserve">  </w:t>
        <w:tab/>
      </w:r>
      <w:r>
        <w:rPr>
          <w:rFonts w:cs="Bookman Old Style" w:ascii="Bookman Old Style" w:hAnsi="Bookman Old Style"/>
          <w:b/>
          <w:sz w:val="24"/>
          <w:u w:val="single"/>
        </w:rPr>
        <w:t>Annual Average*</w:t>
        <w:tab/>
        <w:tab/>
        <w:t>Instantaneous Maximu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Erdenheim</w:t>
        <w:tab/>
        <w:tab/>
        <w:tab/>
        <w:t>3.20 MGD</w:t>
        <w:tab/>
        <w:tab/>
        <w:tab/>
        <w:t>4.6  cf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Wyndmoor</w:t>
        <w:tab/>
        <w:tab/>
        <w:tab/>
        <w:t>1.00 MGD</w:t>
        <w:tab/>
        <w:tab/>
        <w:tab/>
        <w:t>1.93 cf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u w:val="single"/>
        </w:rPr>
      </w:pPr>
      <w:r>
        <w:rPr>
          <w:rFonts w:cs="Bookman Old Style" w:ascii="Bookman Old Style" w:hAnsi="Bookman Old Style"/>
          <w:b/>
          <w:sz w:val="24"/>
          <w:u w:val="single"/>
        </w:rPr>
        <w:t>SS AND BOD LOADING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pPr>
      <w:r>
        <w:rPr>
          <w:rFonts w:cs="Bookman Old Style" w:ascii="Bookman Old Style" w:hAnsi="Bookman Old Style"/>
          <w:b/>
          <w:sz w:val="24"/>
          <w:u w:val="single"/>
        </w:rPr>
        <w:tab/>
        <w:tab/>
        <w:tab/>
        <w:tab/>
      </w:r>
      <w:r>
        <w:rPr>
          <w:rFonts w:cs="Bookman Old Style" w:ascii="Bookman Old Style" w:hAnsi="Bookman Old Style"/>
          <w:b/>
          <w:sz w:val="24"/>
        </w:rPr>
        <w:t>Maximum Annual</w:t>
        <w:tab/>
        <w:tab/>
        <w:t>Maximum Annua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b/>
          <w:b/>
          <w:sz w:val="24"/>
        </w:rPr>
      </w:pPr>
      <w:r>
        <w:rPr>
          <w:rFonts w:cs="Bookman Old Style" w:ascii="Bookman Old Style" w:hAnsi="Bookman Old Style"/>
          <w:b/>
          <w:sz w:val="24"/>
        </w:rPr>
        <w:tab/>
        <w:tab/>
        <w:tab/>
        <w:tab/>
        <w:t>Suspended Solids</w:t>
        <w:tab/>
        <w:tab/>
        <w:t>Biochemical Oxyg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b/>
          <w:b/>
          <w:sz w:val="24"/>
        </w:rPr>
      </w:pPr>
      <w:r>
        <w:rPr>
          <w:rFonts w:cs="Bookman Old Style" w:ascii="Bookman Old Style" w:hAnsi="Bookman Old Style"/>
          <w:b/>
          <w:sz w:val="24"/>
          <w:u w:val="single"/>
        </w:rPr>
        <w:t>Section</w:t>
        <w:tab/>
        <w:tab/>
        <w:tab/>
        <w:t>Loadings (lbs.)*</w:t>
        <w:tab/>
        <w:tab/>
        <w:t>Demand Loadings (lb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Erdenheim</w:t>
        <w:tab/>
        <w:tab/>
        <w:tab/>
        <w:t xml:space="preserve">   1,200,000</w:t>
        <w:tab/>
        <w:tab/>
        <w:tab/>
        <w:t>1,050,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Wyndmoor</w:t>
        <w:tab/>
        <w:tab/>
        <w:tab/>
        <w:t xml:space="preserve">      200,000</w:t>
        <w:tab/>
        <w:tab/>
        <w:tab/>
        <w:t xml:space="preserve">   155,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w:t>
        <w:tab/>
        <w:t>Maximum annual average flow, suspended solids and BOD shall be defined as the mean wastewater flow and loadings averaged over any 365 consecutive day period and shall not exceed the values show above.</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sz w:val="24"/>
          <w:u w:val="single"/>
        </w:rPr>
      </w:pPr>
      <w:r>
        <w:rPr>
          <w:rFonts w:cs="Bookman Old Style" w:ascii="Bookman Old Style" w:hAnsi="Bookman Old Style"/>
          <w:b/>
          <w:sz w:val="24"/>
        </w:rPr>
        <w:t>EXHIBIT B</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jc w:val="center"/>
        <w:rPr>
          <w:rFonts w:ascii="Bookman Old Style" w:hAnsi="Bookman Old Style" w:cs="Bookman Old Style"/>
          <w:b/>
          <w:b/>
          <w:sz w:val="24"/>
        </w:rPr>
      </w:pPr>
      <w:r>
        <w:rPr>
          <w:rFonts w:cs="Bookman Old Style" w:ascii="Bookman Old Style" w:hAnsi="Bookman Old Style"/>
          <w:b/>
          <w:sz w:val="24"/>
        </w:rPr>
        <w:t>TOWNSHIP OF SPRING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jc w:val="center"/>
        <w:rPr>
          <w:rFonts w:ascii="Bookman Old Style" w:hAnsi="Bookman Old Style" w:cs="Bookman Old Style"/>
          <w:sz w:val="24"/>
          <w:u w:val="single"/>
        </w:rPr>
      </w:pPr>
      <w:r>
        <w:rPr>
          <w:rFonts w:cs="Bookman Old Style" w:ascii="Bookman Old Style" w:hAnsi="Bookman Old Style"/>
          <w:b/>
          <w:sz w:val="24"/>
        </w:rPr>
        <w:t>EXCEEDANCE CHARGES ADDENDU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jc w:val="center"/>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pPr>
      <w:r>
        <w:rPr>
          <w:rFonts w:cs="Bookman Old Style" w:ascii="Bookman Old Style" w:hAnsi="Bookman Old Style"/>
          <w:sz w:val="24"/>
        </w:rPr>
        <w:t>I.</w:t>
        <w:tab/>
      </w:r>
      <w:r>
        <w:rPr>
          <w:rFonts w:cs="Bookman Old Style" w:ascii="Bookman Old Style" w:hAnsi="Bookman Old Style"/>
          <w:b/>
          <w:sz w:val="24"/>
          <w:u w:val="single"/>
        </w:rPr>
        <w:t>Volume</w:t>
      </w:r>
      <w:r>
        <w:rPr>
          <w:rFonts w:cs="Bookman Old Style" w:ascii="Bookman Old Style" w:hAnsi="Bookman Old Style"/>
          <w:sz w:val="24"/>
        </w:rPr>
        <w:t>:  Township shall be liable to City for the following exceedance charges when Township exceeds the quantity flow limits set forth in the Flow Limits Addendu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A.</w:t>
        <w:tab/>
        <w:t>$3,200.00 per unit of flow from Erdenheim over the maximum annual average during any consecutive 365 day period, $4,800.00 for flow from Wyndmoor, such charge(s) to be billed monthly.  The unit of flow used to determine exceedances shall be each million gallons, or part thereof, of wastewater flow per da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pPr>
      <w:r>
        <w:rPr>
          <w:rFonts w:cs="Bookman Old Style" w:ascii="Bookman Old Style" w:hAnsi="Bookman Old Style"/>
          <w:sz w:val="24"/>
        </w:rPr>
        <w:t>II.</w:t>
        <w:tab/>
      </w:r>
      <w:r>
        <w:rPr>
          <w:rFonts w:cs="Bookman Old Style" w:ascii="Bookman Old Style" w:hAnsi="Bookman Old Style"/>
          <w:b/>
          <w:sz w:val="24"/>
          <w:u w:val="single"/>
        </w:rPr>
        <w:t>Strengths</w:t>
      </w:r>
      <w:r>
        <w:rPr>
          <w:rFonts w:cs="Bookman Old Style" w:ascii="Bookman Old Style" w:hAnsi="Bookman Old Style"/>
          <w:sz w:val="24"/>
        </w:rPr>
        <w:t>:  Township shall be liable for the following exceedance charges when Township exceeds the quality flow limits set forth in the Flow and Loadings Limits Addendu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pPr>
      <w:r>
        <w:rPr>
          <w:rFonts w:cs="Bookman Old Style" w:ascii="Bookman Old Style" w:hAnsi="Bookman Old Style"/>
          <w:sz w:val="24"/>
        </w:rPr>
        <w:tab/>
        <w:t>A.</w:t>
        <w:tab/>
      </w:r>
      <w:r>
        <w:rPr>
          <w:rFonts w:cs="Bookman Old Style" w:ascii="Bookman Old Style" w:hAnsi="Bookman Old Style"/>
          <w:b/>
          <w:sz w:val="24"/>
          <w:u w:val="single"/>
        </w:rPr>
        <w:t>Suspended Solids (SS)</w:t>
      </w:r>
      <w:r>
        <w:rPr>
          <w:rFonts w:cs="Bookman Old Style" w:ascii="Bookman Old Style" w:hAnsi="Bookman Old Style"/>
          <w:sz w:val="24"/>
        </w:rPr>
        <w:t>:  $410.00 per thousand pounds over the limit for flow from Erdenheim; $488.00 per thousand pounds over the limit for flow from Wyndmoo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pPr>
      <w:r>
        <w:rPr>
          <w:rFonts w:cs="Bookman Old Style" w:ascii="Bookman Old Style" w:hAnsi="Bookman Old Style"/>
          <w:sz w:val="24"/>
        </w:rPr>
        <w:tab/>
        <w:t>B.</w:t>
        <w:tab/>
      </w:r>
      <w:r>
        <w:rPr>
          <w:rFonts w:cs="Bookman Old Style" w:ascii="Bookman Old Style" w:hAnsi="Bookman Old Style"/>
          <w:b/>
          <w:sz w:val="24"/>
          <w:u w:val="single"/>
        </w:rPr>
        <w:t>Biochemical Oxygen Demand (BOD)</w:t>
      </w:r>
      <w:r>
        <w:rPr>
          <w:rFonts w:cs="Bookman Old Style" w:ascii="Bookman Old Style" w:hAnsi="Bookman Old Style"/>
          <w:sz w:val="24"/>
        </w:rPr>
        <w:t>:  $635.00 per thousand pounds over the limit for flow from Erdenheim; $942.00 per thousand pounds for flow over the limit from Wyndmoo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III.</w:t>
        <w:tab/>
      </w:r>
      <w:r>
        <w:rPr>
          <w:rFonts w:cs="Bookman Old Style" w:ascii="Bookman Old Style" w:hAnsi="Bookman Old Style"/>
          <w:b/>
          <w:sz w:val="24"/>
          <w:u w:val="single"/>
        </w:rPr>
        <w:t>Charges for Years Subsequent to 199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jc w:val="center"/>
        <w:rPr>
          <w:rFonts w:ascii="Bookman Old Style" w:hAnsi="Bookman Old Style" w:cs="Bookman Old Style"/>
          <w:b/>
          <w:b/>
          <w:sz w:val="24"/>
        </w:rPr>
      </w:pPr>
      <w:r>
        <w:rPr>
          <w:rFonts w:cs="Bookman Old Style" w:ascii="Bookman Old Style" w:hAnsi="Bookman Old Style"/>
          <w:sz w:val="24"/>
        </w:rPr>
        <w:t>During 1995 and for each calendar year thereafter, the exceedance charges stated above will be adjusted in accordance with the changes in the Consumer Price Index for the prior calendar year, upon the availability of the price index for January of each year.  The index to be used for this adjustment shall be the Consumer Price Index published by the U.S. Bureau of Labor Statistics for all urban consumers (CPI-U) for the Philadelphia SMSA, all items.</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0"/>
        <w:jc w:val="center"/>
        <w:rPr>
          <w:rFonts w:ascii="Bookman Old Style" w:hAnsi="Bookman Old Style" w:cs="Bookman Old Style"/>
          <w:b/>
          <w:b/>
          <w:sz w:val="24"/>
        </w:rPr>
      </w:pPr>
      <w:r>
        <w:rPr>
          <w:rFonts w:cs="Bookman Old Style" w:ascii="Bookman Old Style" w:hAnsi="Bookman Old Style"/>
          <w:b/>
          <w:sz w:val="24"/>
        </w:rPr>
        <w:t>EXHIBIT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TOWNSHIP OF SPRING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APPROVED CONNECTION POINTS TO C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sz w:val="24"/>
        </w:rPr>
      </w:pPr>
      <w:r>
        <w:rPr>
          <w:rFonts w:cs="Bookman Old Style" w:ascii="Bookman Old Style" w:hAnsi="Bookman Old Style"/>
          <w:b/>
          <w:sz w:val="24"/>
        </w:rPr>
        <w:t>WASTEWATER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b/>
          <w:sz w:val="24"/>
          <w:u w:val="single"/>
        </w:rPr>
        <w:t>Erdenheim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Erdenheim and Stenton Aven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Northwestern and Stenton Aven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Northwestern and Thomas Aven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b/>
          <w:sz w:val="24"/>
          <w:u w:val="single"/>
        </w:rPr>
        <w:t>Wyndmoor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Mermaid Lane and Stenton Aven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inston and Stenton Aven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oodbrook and Stenton Aven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 xml:space="preserve">EXHIBIT 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 xml:space="preserve">INTERJURISDICTIONAL PRETREATMENT AGREEME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BETWE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u w:val="single"/>
        </w:rPr>
        <w:t>THE CITY OF PHILADELPHI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 xml:space="preserve">AN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u w:val="single"/>
        </w:rPr>
      </w:pPr>
      <w:r>
        <w:rPr>
          <w:rFonts w:cs="Bookman Old Style" w:ascii="Bookman Old Style" w:hAnsi="Bookman Old Style"/>
          <w:b/>
          <w:sz w:val="24"/>
          <w:u w:val="single"/>
        </w:rPr>
        <w:t>THE TOWNSHIP OF SPRING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jc w:val="center"/>
        <w:rPr>
          <w:rFonts w:ascii="Bookman Old Style" w:hAnsi="Bookman Old Style" w:cs="Bookman Old Style"/>
          <w:b/>
          <w:b/>
          <w:sz w:val="24"/>
        </w:rPr>
      </w:pPr>
      <w:r>
        <w:rPr>
          <w:rFonts w:cs="Bookman Old Style" w:ascii="Bookman Old Style" w:hAnsi="Bookman Old Style"/>
          <w:b/>
          <w:sz w:val="24"/>
        </w:rPr>
        <w:t xml:space="preserve">RECITAL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hereas, City owns and operates a wastewater treatment system; a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hereas, Township will be utilizing the City’s wastewater treatment system pursuant to the attached Service Agreement between City and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hereas, City must develop and implement an industrial pretreatment program pursuant to conditions contained in its discharge permits (Permit # PA0026671 and PA0026662) issued by the Pennsylvania Department of Environmental Protection; a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Whereas, Township desires to continue to utilize the wastewater treatment system and recognizes its industrial waste control obligations under 40 CFR 40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ab/>
        <w:t>In consideration of the following terms and conditions City and Township agre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w:t>
        <w:tab/>
        <w:t>Within one year from the effective date of the City’s current Wastewater Control Regulations the Township shall adopt and diligently enforce rules and regulations (hereinafter “regulations”) substantially identical to the City’s current Wastewater Control Regulations.  Should the City amend its Wastewater Control Regulations the Township shall adopt and diligently enforce the amendment within three months from the amendment’s effective date.  Also, Township shall ensure that any outside jurisdictions which contribute to the Township sewer system adopt the amendments within three mont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2.</w:t>
        <w:tab/>
        <w:t>Township shall explicitly incorporate the following provisions into its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a)</w:t>
        <w:tab/>
        <w:t>a provision requiring any industrial user responsible for any accidental discharge to notify immediately both City and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b)</w:t>
        <w:tab/>
        <w:t>a prohibition on the use of dilution as a control technique for compliance with discharge limits except as allowed by Federal Pretreatment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c)</w:t>
        <w:tab/>
        <w:t>a grant of authority to impose mass discharge limits in lieu of, or in conjunction with, concentration discharge limi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d)</w:t>
        <w:tab/>
        <w:t>a prohibition against, and penalty for, the knowing transmittal of false information by an industrial user to either City or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1440" w:hanging="1440"/>
        <w:rPr>
          <w:rFonts w:ascii="Bookman Old Style" w:hAnsi="Bookman Old Style" w:cs="Bookman Old Style"/>
          <w:sz w:val="24"/>
        </w:rPr>
      </w:pPr>
      <w:r>
        <w:rPr>
          <w:rFonts w:cs="Bookman Old Style" w:ascii="Bookman Old Style" w:hAnsi="Bookman Old Style"/>
          <w:sz w:val="24"/>
        </w:rPr>
        <w:tab/>
        <w:t>(e)</w:t>
        <w:tab/>
        <w:t>a grant of explicit authority to Township to require the industrial user to install all monitoring and pretreatment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3.</w:t>
        <w:tab/>
        <w:t>City and Township shall periodically (at a minimum of every five years) review their respective regulations and jointly draft and adopt equivalent amendments where necessary to ensure the effective administration and operation of the pretreatment program.  Whenever City becomes aware of a problem with the pretreatment program which can be mitigated by a change in the ordinance, City may draft an amendment which Township must adopt substantially in such form.  If Township has adopted regulations identical to the City’s regulations, then, whenever City amends its regulations, Township shall adopt the identical amend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4.</w:t>
        <w:tab/>
        <w:t>Township shall adopt, as part of its regulations, and enforce specific discharge limits at least as stringent as the specific discharge limits established in City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5.</w:t>
        <w:tab/>
        <w:t>Township regulations shall require that categorical pretreatment standards promulgated by the U.S. Environment Protection Agency (EPA) by authority of the Clean Water Act Sections 307(b) and (c) be automatically incorporated by reference into Township’s regulations.  These standards shall supersede any specific discharge limits in the ordinance which are less stringent than the categorical standards as they apply to the particular industrial subcategory.  Township shall notify all affected industrial users of pertinent categorical standards and monitoring and reporting requirements contained in 40 CFR 403.12 or included as part of the categoric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6.</w:t>
        <w:tab/>
        <w:t>Township shall adopt in its regulations definitions for “significant industrial user,” “industrial user” and “nondomestic user” which are identical to the definitions adopted by City.  City may make the final determination as to whether a particular industrial user is a significant industrial user, industrial user or nondomestic user based on information City may request from Township.  City shall control, through industrial discharge permits, industrial waste discharges from each significant industrial user, industrial user or nondomestic user discharging into the sew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7.</w:t>
        <w:tab/>
        <w:t>If there exists any industrial user discharging to Township sewer system but located outside the jurisdictional limits of Township, then Township shall within 30 days from the date of the Service Agreement notify such jurisdiction of the requirements contained within this Interjurisdictional Pretreatment Agreement and provide the City with copies of such notification.  Township shall negotiate and enter into an agreement with this outside jurisdiction within six months from the date of the Service Agreement.  Such agreement shall be substantially equivalent to this Agreement, and shall be jointly executed by Township, City and the outside jurisdiction.  The agreement shall specifically state that the outside jurisdiction must also adopt regulations substantially identical to the City’s Wastewater Control Regulations and shall adopt all amendments thereto within three months from their effective date.  Such agreement shall insure that the City has the same rights, powers and authority to operate its industrial pretreatment program in the outside jurisdiction as it has within the Township.  If the Township is unable to reach agreement with the outside jurisdiction within six months, then the Township shall immediately thereafter take all necessary steps to prevent all discharges from industrial users within the outside jurisdiction to the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8.</w:t>
        <w:tab/>
        <w:t>Township shall file with City a certified copy of its ordinance, any amendments thereto, and other interjurisdictional agreements.  Township shall provide a table to the City cross-referencing sections of its ordinance with the City’s Wastewater Control Regulations in order to demonstrate that all provisions contained in the City’s Regulations have been incorporated into the Township’s ordinance.  If Township maintains, Township shall provide City access to and copies of, if requested, all industrial monitoring reports including 40 CFR §403.12 compliance reports, self-monitoring reports, baseline reports, records of violations and actions taken, and any other monitoring or reporting requirements imposed by federal, state or local regulations.  These records and other relevant information shall be maintained for at least six yea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9.</w:t>
        <w:tab/>
        <w:t>Any authorized officer or employee of City may enter and inspect at any reasonable time any part of the sewer system of Township.  The right of entry and inspection shall extend to public streets, easements, and property within which the system is located.  Additionally, City shall be permitted, as appropriate, to enter onto private property to inspect industrial waste discharges.  Township shall provide complete sets of sewer plans and make all necessary legal and administrative arrangements for these inspections.   The right of inspection shall include on-site inspection of pretreatment and sewer facilities, observation, measurement, sampling, testing, and access to (with the right to copy) all pertinent compliance records located on the premises of the industrial user or non-domestic discharg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0.</w:t>
        <w:tab/>
        <w:t xml:space="preserve">Township and City hereby agree that the City shall implement a pretreatment program within Township and shall perform in connection therewith technical and administrative activities which may include:  1)  updating the industrial waste survey; 2) providing technical services, such as sampling, process chemical analysis, and engineering advice; 3) permitting; 4) compliance monitoring; 5) enforcement; and 6) monitoring hazardous waste disposal practic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1.</w:t>
        <w:tab/>
        <w:t>City shall review Township ordinance and amendments thereto, and any interjurisdictional agreements for conformance with 40 CFR Part 403, and to ensure inclusion of all other legal provisions mandated by this Agreement.  City shall periodically review the enforcement efforts of Township and any other jurisdiction to ascertain whether pretreatment requirements are being diligently enfor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2.</w:t>
        <w:tab/>
        <w:t>If City determines that Township has failed or has refused to fulfill any pretreatment obligations, including but not limited to any obligations contained within this Interjurisdictional Pretreatment Agreement, City may develop and issue a remedial plan containing a description of the nature of the pretreatment deficiencies, an enumeration of steps to be taken by Township, and a time schedule for attaining compliance with all pretreatment requirements.  Such plans shall be specifically enforceable in a court of competent jurisdiction.  Where Township fails to satisfy the terms of the remedial plan, City may, upon thirty days written notice, refuse to accept any industrial waste discharges from Townshi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3.</w:t>
        <w:tab/>
        <w:t>In the event that EPA or Pennsylvania Department of Environmental Protection action results in fines, penalties or costs being assessed against City because of industrial or non-domestic waste discharged from Township, Township and City shall equitably apportion responsibility for payment of such fines, penalties or cos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4.</w:t>
        <w:tab/>
        <w:t>Where a discharge to the wastewater treatment system reasonably appears to present an imminent danger to the health and welfare of persons, or presents or may present an imminent danger to the environment, or threatens to interfere with the operation of the wastewater treatment system, City may immediately initiate steps to identify the source of the discharge, and to hold or prevent said discharge.  City may seek injunctive relief against Township or outside jurisdictions and/or any industrial or non-domestic user contributing to the emergency conditions, and/or may pursue other self-help remedies.  Township shall pay to City the cost of such steps specified in reasonable detail and submitted in writing to the Township taken to prevent, stop or ameliorate the effects of such dischar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5.</w:t>
        <w:tab/>
        <w:t>Any disputes arising out of this Agreement shall be submitted to binding arbitration performed in accordance with the procedures set forth in the Service Agreement between Township and City, as am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6.</w:t>
        <w:tab/>
        <w:t>The terms of this Agreement may be amended only by written agreement of the parties.  In any event, this Agreement shall be reviewed and revised, as necessary, at least every five yea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7.</w:t>
        <w:tab/>
        <w:t>This Agreement modifies only those provisions of the existing Service Agreement between the two parties which conflict with the terms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ind w:left="720" w:hanging="720"/>
        <w:rPr>
          <w:rFonts w:ascii="Bookman Old Style" w:hAnsi="Bookman Old Style" w:cs="Bookman Old Style"/>
          <w:sz w:val="24"/>
        </w:rPr>
      </w:pPr>
      <w:r>
        <w:rPr>
          <w:rFonts w:cs="Bookman Old Style" w:ascii="Bookman Old Style" w:hAnsi="Bookman Old Style"/>
          <w:sz w:val="24"/>
        </w:rPr>
        <w:t>18.</w:t>
        <w:tab/>
        <w:t>This Agreement will remain in effect so long as the Service Agreement remains in effect.  Termination of the Service Agreement shall also result in the termination of this Agre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t>The parties hereto have executed this Agreement on the date shown abo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378"/>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eastAsia="Bookman Old Style" w:cs="Bookman Old Style" w:ascii="Bookman Old Style" w:hAnsi="Bookman Old Style"/>
          <w:sz w:val="24"/>
          <w:u w:val="single"/>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ab/>
        <w:tab/>
        <w:tab/>
      </w:r>
      <w:r>
        <w:rPr>
          <w:rFonts w:cs="Bookman Old Style" w:ascii="Bookman Old Style" w:hAnsi="Bookman Old Style"/>
          <w:sz w:val="24"/>
          <w:u w:val="single"/>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 xml:space="preserve">KUMAR KISHINCHAND </w:t>
        <w:tab/>
        <w:tab/>
        <w:tab/>
        <w:tab/>
        <w:tab/>
        <w:tab/>
        <w:t>DAT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WATER COMMISSIO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CITY OF PHILADELPHI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eastAsia="Bookman Old Style" w:cs="Bookman Old Style" w:ascii="Bookman Old Style" w:hAnsi="Bookman Old Style"/>
          <w:sz w:val="24"/>
          <w:u w:val="single"/>
        </w:rPr>
        <w:t xml:space="preserve">                                                                                           </w:t>
      </w:r>
      <w:r>
        <w:rPr>
          <w:rFonts w:cs="Bookman Old Style" w:ascii="Bookman Old Style" w:hAnsi="Bookman Old Style"/>
          <w:sz w:val="24"/>
          <w:u w:val="single"/>
        </w:rPr>
        <w:tab/>
        <w:tab/>
        <w:tab/>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PPROVED AS TO FOR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JENNIFER N. CARABALLO</w:t>
        <w:tab/>
        <w:tab/>
        <w:tab/>
        <w:tab/>
        <w:tab/>
        <w:tab/>
        <w:t>DAT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SSISTANT CITY SOLICITO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u w:val="single"/>
        </w:rPr>
        <w:t>__________________________________</w:t>
        <w:tab/>
      </w:r>
      <w:r>
        <w:rPr>
          <w:rFonts w:cs="Bookman Old Style" w:ascii="Bookman Old Style" w:hAnsi="Bookman Old Style"/>
          <w:sz w:val="24"/>
        </w:rPr>
        <w:tab/>
        <w:tab/>
      </w:r>
      <w:r>
        <w:rPr>
          <w:rFonts w:cs="Bookman Old Style" w:ascii="Bookman Old Style" w:hAnsi="Bookman Old Style"/>
          <w:sz w:val="24"/>
          <w:u w:val="single"/>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DONALD E. BERGER, JR.</w:t>
        <w:tab/>
        <w:tab/>
        <w:tab/>
        <w:tab/>
        <w:tab/>
        <w:tab/>
        <w:tab/>
        <w:t>DAT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TOWNSHIP MANA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TOWNSHIP OF SPRING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u w:val="single"/>
        </w:rPr>
        <w:t>__________________________________</w:t>
      </w:r>
      <w:r>
        <w:rPr>
          <w:rFonts w:cs="Bookman Old Style" w:ascii="Bookman Old Style" w:hAnsi="Bookman Old Style"/>
          <w:sz w:val="24"/>
        </w:rPr>
        <w:tab/>
        <w:tab/>
        <w:tab/>
      </w:r>
      <w:r>
        <w:rPr>
          <w:rFonts w:cs="Bookman Old Style" w:ascii="Bookman Old Style" w:hAnsi="Bookman Old Style"/>
          <w:sz w:val="24"/>
          <w:u w:val="single"/>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52"/>
        <w:rPr>
          <w:rFonts w:ascii="Bookman Old Style" w:hAnsi="Bookman Old Style" w:cs="Bookman Old Style"/>
          <w:sz w:val="24"/>
        </w:rPr>
      </w:pPr>
      <w:r>
        <w:rPr>
          <w:rFonts w:cs="Bookman Old Style" w:ascii="Bookman Old Style" w:hAnsi="Bookman Old Style"/>
          <w:sz w:val="24"/>
        </w:rPr>
        <w:t>ATTEST</w:t>
        <w:tab/>
        <w:tab/>
        <w:tab/>
        <w:tab/>
        <w:tab/>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sz w:val="24"/>
    </w:rPr>
  </w:style>
  <w:style w:type="paragraph" w:styleId="Document">
    <w:name w:val="Document"/>
    <w:basedOn w:val="WPDefaults"/>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7:57:00Z</dcterms:created>
  <dc:creator>Joanne Thomas</dc:creator>
  <dc:description/>
  <dc:language>en-US</dc:language>
  <cp:lastModifiedBy>dkatz</cp:lastModifiedBy>
  <dcterms:modified xsi:type="dcterms:W3CDTF">2003-04-07T17:57:00Z</dcterms:modified>
  <cp:revision>2</cp:revision>
  <dc:subject/>
  <dc:title>AGREEMENT</dc:title>
</cp:coreProperties>
</file>