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Name</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Address</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Date</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Official's Name</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Address</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Dear [OFFICIAL’S TITLE AND NAME]:</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 xml:space="preserve">On behalf of [AGENCY NAME], I am writing to strongly encourage you to move forward with an economic stimulus package that includes $10 billion in grants for wastewater infrastructure projects as soon as possible. ++[DESCRIPTION OF YOUR AGENCY].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As you continue to develop your stimulus package - an effort [AGENCY NAME] strongly supports - it is imperative that our nation's aging and ailing wastewater infrastructure be a serious component of any infrastructure-based stimulus program.  The recent economic downturn has made it even more difficult for communities to move forward with much-needed infrastructure projects that support the economy, create jobs, and protect public health and the environment.  NACWA estimates that a $10 billion investment in wastewater infrastructure could potentially generate between 350,000 and 470,000 green jobs and as much as $70 billion in broad-based economic activity.  It would also represent a significant first step in addressing the growing $300-500 billion water and wastewater funding gap reported by the Government Accountability Office (GAO), Environmental Protection Agency (EPA), and Water Infrastructure Network (WIN).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 xml:space="preserve">[AGENCY NAME] strongly urges that the stimulus package for wastewater infrastructure be distributed to communities in the form of grants (principal subsidy).  Grant financing will generate the greatest simulative effect by making these funds more useful to communities hit hard by the economic downturn.  In this economic climate, communities may be hesitant to incur debt obligations because they could not pass on the cost of repayment to their ratepayers.  This would result in reducing the overall effectiveness and impact of the recovery package.  As in the transportation sector, we believe that the greatest stimulative value for recovery package investments in clean water infrastructure is achieved through grant financing.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 xml:space="preserve">Additionally, it is vital to ensure that worthy projects not be unintentionally left out or deemed ineligible for this funding, especially in light of the ongoing economic downturn.  For example, the House-passed stimulus bill (H.R. 7110) provided $6.5 billion for the Clean Water State Revolving Fund (CWSRF) but lacked language specifying which ready-to-go municipal projects should receive funding.  This deference to states could have the unintended consequence of barring municipalities who made the legitimate decision to fund projects through the bond market or through other non-CWSRF sources, but who now cannot start these projects because of the tightened credit market or due to other aspects of the economic downturn.  Only those projects for which CWSRF applications have already been made would likely have received funding.  Of course, this would have resulted in an inequitable outcome and served to hinder the objective of the stimulus package – to put shovels in the ground and people to work as expeditiously as possible.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 xml:space="preserve">Similarly, many municipalities have negotiated consent decrees for combined and sanitary sewer overflow control projects that are fully ready-to-go, meaning federal and state oversight agencies have approved them.  These projects, which are likely the best examples of ready-to-go projects with well-documented environmental benefits, could be blocked from moving forward if the only definition of ready-to-go means being on the State’s CWSRF intended use plan (IUP) list.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 xml:space="preserve">[AGENCY NAME] believes legislative language in the stimulus bill that makes eligible all of these potential ready-to-go projects will help ensure that the best projects are ultimately undertaken, whether they are those that have undergone the CWSRF application process or not.  If the stimulus bill relies on the State IUP list, then there should be a grace period during which municipalities with non-CWSRF ready-to-go projects can apply for listing so that they are not denied funding through this effort.  [AGENCY NAME] believes that making these eligibilities part of the stimulus package will ensure that the best projects are chosen, shovels will be put in the ground as expeditiously as possible, and people will be put to work in the timeliest manner.  [AGENCY NAME] has attached for your review an updated list of ready-to-go projects compiled from public agencies across the country as well as a [AGENCY NAME] list of projects that could get shovels in the ground within 120 days.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 xml:space="preserve">Again, [AGENCY NAME] appreciates your support in seeking to ensure that our Nation’s critical wastewater treatment infrastructure is an integral part of stimulus package discussions, and that all ready-to-go projects are considered for funding.  Please contact [CONTACT INFORAMTION] if you’d like to discuss this issue further.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Sincerely,</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rPr/>
      </w:pPr>
      <w:r>
        <w:rPr>
          <w:rFonts w:cs="Times New Roman" w:ascii="Times New Roman" w:hAnsi="Times New Roman"/>
          <w:sz w:val="22"/>
          <w:szCs w:val="22"/>
        </w:rPr>
        <w:t xml:space="preserve">[SIGNATURE] </w:t>
      </w:r>
    </w:p>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w:hAnsi="Times" w:eastAsia="Times" w:cs="Times"/>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55:00Z</dcterms:created>
  <dc:creator>Christina</dc:creator>
  <dc:description/>
  <cp:keywords/>
  <dc:language>en-US</dc:language>
  <cp:lastModifiedBy>Byron DeLuke</cp:lastModifiedBy>
  <dcterms:modified xsi:type="dcterms:W3CDTF">2008-12-17T14:39:00Z</dcterms:modified>
  <cp:revision>10</cp:revision>
  <dc:subject/>
  <dc:title/>
</cp:coreProperties>
</file>