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Date</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 xml:space="preserve">The Honorable </w:t>
      </w:r>
      <w:r>
        <w:rPr>
          <w:rFonts w:eastAsia="Times New Roman" w:cs="ITC Legacy Serif Std Medium" w:ascii="ITC Legacy Serif Std Medium" w:hAnsi="ITC Legacy Serif Std Medium"/>
          <w:color w:val="000000"/>
          <w:sz w:val="22"/>
          <w:szCs w:val="22"/>
        </w:rPr>
        <w:t>(</w:t>
      </w:r>
      <w:r>
        <w:rPr>
          <w:rFonts w:eastAsia="Times New Roman" w:cs="ITC Legacy Serif Std Medium" w:ascii="ITC Legacy Serif Std Medium" w:hAnsi="ITC Legacy Serif Std Medium"/>
          <w:i/>
          <w:color w:val="C00000"/>
          <w:sz w:val="22"/>
          <w:szCs w:val="22"/>
        </w:rPr>
        <w:t>first and last name of the Representative</w:t>
      </w:r>
      <w:r>
        <w:rPr>
          <w:rFonts w:eastAsia="Times New Roman" w:cs="ITC Legacy Serif Std Medium" w:ascii="ITC Legacy Serif Std Medium" w:hAnsi="ITC Legacy Serif Std Medium"/>
          <w:color w:val="000000"/>
          <w:sz w:val="22"/>
          <w:szCs w:val="22"/>
        </w:rPr>
        <w:t>)</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U.S. Senate</w:t>
      </w:r>
    </w:p>
    <w:p>
      <w:pPr>
        <w:pStyle w:val="Normal"/>
        <w:autoSpaceDE w:val="false"/>
        <w:spacing w:lineRule="exact" w:line="280"/>
        <w:rPr/>
      </w:pPr>
      <w:r>
        <w:rPr>
          <w:rFonts w:cs="ITC Legacy Serif Std Medium" w:ascii="ITC Legacy Serif Std Medium" w:hAnsi="ITC Legacy Serif Std Medium"/>
          <w:sz w:val="22"/>
          <w:szCs w:val="22"/>
        </w:rPr>
        <w:t>(</w:t>
      </w:r>
      <w:r>
        <w:rPr>
          <w:rFonts w:cs="ITC Legacy Serif Std Medium" w:ascii="ITC Legacy Serif Std Medium" w:hAnsi="ITC Legacy Serif Std Medium"/>
          <w:i/>
          <w:color w:val="C00000"/>
          <w:sz w:val="22"/>
          <w:szCs w:val="22"/>
        </w:rPr>
        <w:t>Address of Office Building</w:t>
      </w:r>
      <w:r>
        <w:rPr>
          <w:rFonts w:cs="ITC Legacy Serif Std Medium" w:ascii="ITC Legacy Serif Std Medium" w:hAnsi="ITC Legacy Serif Std Medium"/>
          <w:sz w:val="22"/>
          <w:szCs w:val="22"/>
        </w:rPr>
        <w:t>) (</w:t>
      </w:r>
      <w:r>
        <w:rPr>
          <w:rFonts w:cs="ITC Legacy Serif Std Medium" w:ascii="ITC Legacy Serif Std Medium" w:hAnsi="ITC Legacy Serif Std Medium"/>
          <w:i/>
          <w:color w:val="C00000"/>
          <w:sz w:val="22"/>
          <w:szCs w:val="22"/>
        </w:rPr>
        <w:t>Room #</w:t>
      </w:r>
      <w:r>
        <w:rPr>
          <w:rFonts w:cs="ITC Legacy Serif Std Medium" w:ascii="ITC Legacy Serif Std Medium" w:hAnsi="ITC Legacy Serif Std Medium"/>
          <w:sz w:val="22"/>
          <w:szCs w:val="22"/>
        </w:rPr>
        <w:t>)</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Washington, DC  20515</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rFonts w:ascii="ITC Legacy Serif Std Medium" w:hAnsi="ITC Legacy Serif Std Medium" w:eastAsia="Times New Roman" w:cs="ITC Legacy Serif Std Medium"/>
          <w:color w:val="000000"/>
          <w:sz w:val="22"/>
          <w:szCs w:val="22"/>
        </w:rPr>
      </w:pPr>
      <w:r>
        <w:rPr>
          <w:rFonts w:eastAsia="Times New Roman" w:cs="ITC Legacy Serif Std Medium" w:ascii="ITC Legacy Serif Std Medium" w:hAnsi="ITC Legacy Serif Std Medium"/>
          <w:color w:val="000000"/>
          <w:sz w:val="22"/>
          <w:szCs w:val="22"/>
        </w:rPr>
        <w:t>SUBJECT: Clean Water State Revolving Fund Reauthorization Bill</w:t>
      </w:r>
    </w:p>
    <w:p>
      <w:pPr>
        <w:pStyle w:val="Normal"/>
        <w:autoSpaceDE w:val="false"/>
        <w:spacing w:lineRule="exact" w:line="280"/>
        <w:rPr>
          <w:rFonts w:ascii="ITC Legacy Serif Std Medium" w:hAnsi="ITC Legacy Serif Std Medium" w:eastAsia="Times New Roman" w:cs="ITC Legacy Serif Std Medium"/>
          <w:color w:val="000000"/>
          <w:sz w:val="22"/>
          <w:szCs w:val="22"/>
        </w:rPr>
      </w:pPr>
      <w:r>
        <w:rPr>
          <w:rFonts w:eastAsia="Times New Roman" w:cs="ITC Legacy Serif Std Medium" w:ascii="ITC Legacy Serif Std Medium" w:hAnsi="ITC Legacy Serif Std Medium"/>
          <w:color w:val="000000"/>
          <w:sz w:val="22"/>
          <w:szCs w:val="22"/>
        </w:rPr>
      </w:r>
    </w:p>
    <w:p>
      <w:pPr>
        <w:pStyle w:val="Normal"/>
        <w:autoSpaceDE w:val="false"/>
        <w:spacing w:lineRule="exact" w:line="280"/>
        <w:rPr/>
      </w:pPr>
      <w:r>
        <w:rPr>
          <w:rFonts w:eastAsia="Times New Roman" w:cs="ITC Legacy Serif Std Medium" w:ascii="ITC Legacy Serif Std Medium" w:hAnsi="ITC Legacy Serif Std Medium"/>
          <w:color w:val="000000"/>
          <w:sz w:val="22"/>
          <w:szCs w:val="22"/>
        </w:rPr>
        <w:t>Dear Senator:</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ab/>
      </w:r>
    </w:p>
    <w:p>
      <w:pPr>
        <w:pStyle w:val="Normal"/>
        <w:autoSpaceDE w:val="false"/>
        <w:spacing w:lineRule="exact" w:line="280"/>
        <w:rPr>
          <w:rFonts w:ascii="ITC Legacy Serif Std Medium" w:hAnsi="ITC Legacy Serif Std Medium" w:eastAsia="Times New Roman" w:cs="Arial"/>
          <w:sz w:val="22"/>
          <w:szCs w:val="22"/>
        </w:rPr>
      </w:pPr>
      <w:r>
        <w:rPr>
          <w:rFonts w:cs="ITC Legacy Serif Std Medium" w:ascii="ITC Legacy Serif Std Medium" w:hAnsi="ITC Legacy Serif Std Medium"/>
          <w:sz w:val="22"/>
          <w:szCs w:val="22"/>
        </w:rPr>
        <w:t>On behalf of the (</w:t>
      </w:r>
      <w:r>
        <w:rPr>
          <w:rFonts w:cs="ITC Legacy Serif Std Medium" w:ascii="ITC Legacy Serif Std Medium" w:hAnsi="ITC Legacy Serif Std Medium"/>
          <w:i/>
          <w:color w:val="C00000"/>
          <w:sz w:val="22"/>
          <w:szCs w:val="22"/>
        </w:rPr>
        <w:t>your organization name</w:t>
      </w:r>
      <w:r>
        <w:rPr>
          <w:rFonts w:cs="ITC Legacy Serif Std Medium" w:ascii="ITC Legacy Serif Std Medium" w:hAnsi="ITC Legacy Serif Std Medium"/>
          <w:sz w:val="22"/>
          <w:szCs w:val="22"/>
        </w:rPr>
        <w:t xml:space="preserve">), I strongly urge you to support the introduction and passage of legislation to reauthorize and significantly boost funding for the clean water state revolving fund (CWSRF).  In March of this year, the U.S. House of Representatives approved the </w:t>
      </w:r>
      <w:r>
        <w:rPr>
          <w:rFonts w:cs="ITC Legacy Serif Std Medium" w:ascii="ITC Legacy Serif Std Medium" w:hAnsi="ITC Legacy Serif Std Medium"/>
          <w:i/>
          <w:sz w:val="22"/>
          <w:szCs w:val="22"/>
        </w:rPr>
        <w:t>Water Quality Financing Act of 2007</w:t>
      </w:r>
      <w:r>
        <w:rPr>
          <w:rFonts w:cs="ITC Legacy Serif Std Medium" w:ascii="ITC Legacy Serif Std Medium" w:hAnsi="ITC Legacy Serif Std Medium"/>
          <w:sz w:val="22"/>
          <w:szCs w:val="22"/>
        </w:rPr>
        <w:t xml:space="preserve">(H.R. 720) in a strong bipartisan vote of 303-108.  The House bill </w:t>
      </w:r>
      <w:r>
        <w:rPr>
          <w:rFonts w:eastAsia="Times New Roman" w:cs="Arial" w:ascii="ITC Legacy Serif Std Medium" w:hAnsi="ITC Legacy Serif Std Medium"/>
          <w:sz w:val="22"/>
          <w:szCs w:val="22"/>
        </w:rPr>
        <w:t xml:space="preserve">would reauthorize the clean water state revolving fund (CWSRF) at $14 billion over four years and call on the Government Accountability Office (GAO) to study mechanisms and resources available to establish a national clean water trust fund.  We ask that the Senate Environment and Public Works Committee complete deliberations and introduce this legislation as soon as possible. </w:t>
      </w:r>
    </w:p>
    <w:p>
      <w:pPr>
        <w:pStyle w:val="Normal"/>
        <w:autoSpaceDE w:val="false"/>
        <w:spacing w:lineRule="exact" w:line="280"/>
        <w:rPr>
          <w:rFonts w:ascii="ITC Legacy Serif Std Medium" w:hAnsi="ITC Legacy Serif Std Medium" w:eastAsia="Times New Roman" w:cs="Arial"/>
          <w:sz w:val="22"/>
          <w:szCs w:val="22"/>
        </w:rPr>
      </w:pPr>
      <w:r>
        <w:rPr>
          <w:rFonts w:eastAsia="Times New Roman" w:cs="Arial" w:ascii="ITC Legacy Serif Std Medium" w:hAnsi="ITC Legacy Serif Std Medium"/>
          <w:sz w:val="22"/>
          <w:szCs w:val="22"/>
        </w:rPr>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This increased investment in clean water is essential to public health, clean waterways, and economic growth.  It has yielded great benefits as waterways that once were declared dead have been reborn and waterfronts have been revitalized.  On Oct. 18, we celebrated the 35</w:t>
      </w:r>
      <w:r>
        <w:rPr>
          <w:rFonts w:cs="ITC Legacy Serif Std Medium" w:ascii="ITC Legacy Serif Std Medium" w:hAnsi="ITC Legacy Serif Std Medium"/>
          <w:sz w:val="22"/>
          <w:szCs w:val="22"/>
          <w:vertAlign w:val="superscript"/>
        </w:rPr>
        <w:t>th</w:t>
      </w:r>
      <w:r>
        <w:rPr>
          <w:rFonts w:cs="ITC Legacy Serif Std Medium" w:ascii="ITC Legacy Serif Std Medium" w:hAnsi="ITC Legacy Serif Std Medium"/>
          <w:sz w:val="22"/>
          <w:szCs w:val="22"/>
        </w:rPr>
        <w:t xml:space="preserve"> anniversary of the Clean Water Act and its success in helping communities clean up the nation’s rivers, lakes, and estuaries.  While we have made significant progress in improving our nation’s waters, the job is far from over.  </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Federal assistance simply has not kept pace with needs, declining more than 70 percent since 1980. The nation now faces a funding gap of $300-500 billion over 20 years between current levels of spending for wastewater infrastructure and total funding needs, according to the U.S. Environmental Protection Agency (EPA), the Congressional Budget Office, and the Water Infrastructure Network (WIN).  As our cities and economy have grown, water infrastructure needs have expanded to the point that local solutions alone can no longer address the increasing funding gap.  Currently, local communities shoulder more than 95 percent of the cost of clean water.</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Even though the CWSRF is one of the most successful environmental and infrastructure programs in the past 35 years, funding for it has declined since fiscal year 2004 from a historical level of $1.35 billion.</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pPr>
      <w:r>
        <w:rPr>
          <w:rFonts w:cs="ITC Legacy Serif Std Medium" w:ascii="ITC Legacy Serif Std Medium" w:hAnsi="ITC Legacy Serif Std Medium"/>
          <w:sz w:val="22"/>
          <w:szCs w:val="22"/>
        </w:rPr>
        <w:t>It is critical that the Senate step up to address this daunting challenge by introducing and passing companion legislation for H.R. 720.   Without a significant recommitment from our federal partners to help localities address the growing infrastructure need, we risk returning to the dire water quality problems that existing before the Clean Water Act became law.  I sincerely hope that you will make every effort to ensure introduction and passage of CWSRF reauthorization legislation so that we can continue our progress in providing clean and safe water for all Americans.  Thank you for your consideration.</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Sincerely,</w:t>
      </w:r>
    </w:p>
    <w:p>
      <w:pPr>
        <w:pStyle w:val="Normal"/>
        <w:autoSpaceDE w:val="false"/>
        <w:spacing w:lineRule="exact" w:line="280"/>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autoSpaceDE w:val="false"/>
        <w:spacing w:lineRule="exact" w:line="280"/>
        <w:rPr>
          <w:rFonts w:ascii="ITC Legacy Serif Std Medium" w:hAnsi="ITC Legacy Serif Std Medium" w:eastAsia="Times New Roman" w:cs="ITC Legacy Serif Std Medium"/>
          <w:color w:val="000000"/>
          <w:sz w:val="22"/>
          <w:szCs w:val="22"/>
        </w:rPr>
      </w:pPr>
      <w:r>
        <w:rPr>
          <w:rFonts w:eastAsia="Times New Roman" w:cs="ITC Legacy Serif Std Medium" w:ascii="ITC Legacy Serif Std Medium" w:hAnsi="ITC Legacy Serif Std Medium"/>
          <w:color w:val="000000"/>
          <w:sz w:val="22"/>
          <w:szCs w:val="22"/>
        </w:rPr>
        <w:t>(Your first and last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ITC Legacy Serif Std Medium">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0:32:00Z</dcterms:created>
  <dc:creator>Byron DeLuke</dc:creator>
  <dc:description/>
  <cp:keywords/>
  <dc:language>en-US</dc:language>
  <cp:lastModifiedBy>Byron DeLuke</cp:lastModifiedBy>
  <cp:lastPrinted>2007-12-04T16:59:00Z</cp:lastPrinted>
  <dcterms:modified xsi:type="dcterms:W3CDTF">2007-12-14T13:57:00Z</dcterms:modified>
  <cp:revision>5</cp:revision>
  <dc:subject/>
  <dc:title>Byron DeLuke</dc:title>
</cp:coreProperties>
</file>